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067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АЮ 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лавный государственный санитарный врач 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ссийской Федерации - Первый заместитель 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стра здравоохранения 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ссийской Федерации 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</w:t>
            </w:r>
            <w:r>
              <w:rPr>
                <w:sz w:val="20"/>
              </w:rPr>
              <w:t xml:space="preserve">Г.Г. Онищенко 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 июля 2001 г. 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ата введения: с момента утверждения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  <w:lang w:val="en-US"/>
        </w:rPr>
      </w:pPr>
      <w:r>
        <w:rPr>
          <w:sz w:val="20"/>
        </w:rPr>
        <w:t>2.1.4. ПИТЬЕВАЯ ВОДА И ВОДОСНАБЖЕНИЕ НАСЕЛЕННЫХ МЕСТ</w:t>
      </w:r>
    </w:p>
    <w:p>
      <w:pPr>
        <w:pStyle w:val="Normal"/>
        <w:ind w:firstLine="284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2"/>
        <w:ind w:left="0" w:firstLine="284"/>
        <w:rPr>
          <w:b/>
          <w:b/>
          <w:sz w:val="22"/>
        </w:rPr>
      </w:pPr>
      <w:r>
        <w:rPr>
          <w:b/>
          <w:sz w:val="22"/>
        </w:rPr>
        <w:t xml:space="preserve">Санитарно-эпидемиологический надзор </w:t>
      </w:r>
    </w:p>
    <w:p>
      <w:pPr>
        <w:pStyle w:val="FR2"/>
        <w:ind w:left="0" w:firstLine="284"/>
        <w:rPr>
          <w:b/>
          <w:b/>
          <w:sz w:val="22"/>
        </w:rPr>
      </w:pPr>
      <w:r>
        <w:rPr>
          <w:b/>
          <w:sz w:val="22"/>
        </w:rPr>
        <w:t xml:space="preserve">за использованием синтетических полиэлектролитов </w:t>
      </w:r>
    </w:p>
    <w:p>
      <w:pPr>
        <w:pStyle w:val="FR2"/>
        <w:ind w:left="0" w:firstLine="284"/>
        <w:rPr>
          <w:b/>
          <w:b/>
          <w:sz w:val="22"/>
          <w:lang w:val="en-US"/>
        </w:rPr>
      </w:pPr>
      <w:r>
        <w:rPr>
          <w:b/>
          <w:sz w:val="22"/>
        </w:rPr>
        <w:t>в практике питьевого водоснабжения</w:t>
      </w:r>
    </w:p>
    <w:p>
      <w:pPr>
        <w:pStyle w:val="FR2"/>
        <w:ind w:left="0" w:firstLine="284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b/>
          <w:sz w:val="22"/>
        </w:rPr>
        <w:t>МУ 2.1.4.1060-01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ББК 51.21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С 18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 Разработаны авторским коллективом в составе: д.м.н., профессор М.В. Богданов, д,м.н., профессор А.А. Королев (Московская медицинская академия им. И.М. Сеченова); д.м.н., профессор 3.И. Жолдакова (НИИ экологии человека и гигиены окружающей среды им. А.Н. Сысина РАМН); А.И. Роговец (Департамент ГСЭН Минздрава России); Н.И. Садова (МГП «Мосводоканал»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2. Использованы материалы и предложения: к.м.н., ст.н.сотр. Б.Р.</w:t>
      </w:r>
      <w:r>
        <w:rPr>
          <w:sz w:val="20"/>
          <w:lang w:val="en-US"/>
        </w:rPr>
        <w:t xml:space="preserve"> B</w:t>
      </w:r>
      <w:r>
        <w:rPr>
          <w:sz w:val="20"/>
        </w:rPr>
        <w:t>итвицкой (Московская медицинская академия им. И.М. Сеченова); к.м.н., в.н.с. В.Г. Смирнова (Институт токсикологии Минздрава России); д.х.н. профессора А.Т. Лебедева (МГУ); к.х.н. Л.Ф. Кирьяновой, Е.Н. Тульской (НИИ экологии человека и гигиены окружающей среды им. А.Н. Сысина РАМН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 Утверждены и введены в действие Главным государственным санитарным врачом Российской Федерации - Первым заместителем Министра здравоохранения Российской Федерации Г. Г. Онищенко 18 июля 2001 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 Введены впервы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1. Область применения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1. Настоящие методические указания устанавливают гигиенические требования к организации и осуществлению контроля использования синтетических полиэлектролитов в практике питьевого водоснабж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2. Методические указания предназначены для предприятий, организаций и иных хозяйственных субъектов (независимо от подчиненности и форм собственности), деятельность которых связана с применением синтетических полиэлектролитов в практике очистки питьевой воды, органов и учреждений санитарно-эпидемиологической службы, осуществляющих государственный санитарно-эпидемиологический и ведомственный надзор за качеством подготовки питьевой вод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2. Нормативные ссылки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 Закон Российской Федерации «О санитарно-эпидемиологическом благополучии населения » № 52-ФЗ от 30.03.99 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 Закон Российской Федерации «Об охране окружающей среды» № 96-ФЗ от 19.12.91 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 Водный кодекс Российской Федерации № 167-ФЗ от 16.11.95 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 Закон Российской Федерации «О лицензировании отдельных видов деятельности» № 158-ФЗ от 25.09.98 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5. «Положение о государственной санитарно-эпидемиологической службе Российской Федерации». Постановление Правительства Российской Федерации № 554 от 24.07.00 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6. Питьевая вода. Гигиенические требования к качеству воды централизованных систем питьевого водоснабжения. Контроль качества. СанПиН 2.1.4.559—96.—М., 1996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7. «Порядок разработки, экспертизы, утверждения, издания и распространения нормативных и методических документов системы государственного санитарно-эпидемиологического нормирования: Сборник. Р 1.1.001—1.1.005—96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b/>
          <w:sz w:val="22"/>
        </w:rPr>
        <w:t>3. Общие положе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1. Синтетические полиэлектролиты широко применяются в технологиях очистки питьевой воды. Методы физико-химической очистки, основанные на использовании синтетических полиэлектролитов, не имеют альтернативы с технологических и гигиенических позиций благодаря высокой эффективности, относительной простоте, универсальности и надеж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2. К синтетическим полиэлектролитам относятся высокомолекулярные полимерные соединения, растворимые и диссоциирующие в воде на ионы. При диссоциации молекулы полиэлектролита образуется один сложный высокомолекулярный поливалентный ион и большое количество простых ионов с низкой валентностью. По знаку заряда высокомолекулярного иона различают анионные, катионные и амфотерные (анионно-катионные) полиэлектролиты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3.3. По назначению синтетические полиэлектролиты разделяются на коагулянты и флокулянты. </w:t>
      </w:r>
      <w:r>
        <w:rPr>
          <w:i/>
          <w:sz w:val="20"/>
        </w:rPr>
        <w:t>Коагулянты -</w:t>
      </w:r>
      <w:r>
        <w:rPr>
          <w:sz w:val="20"/>
        </w:rPr>
        <w:t xml:space="preserve"> это полиэлектролиты, приводящие к агрегации взвешенных частиц за счет нейтрализации заряда и химического связывания. В результате применения коагулянтов происходит дестабилизация коллоидной суспензии и образование микрохлопьев. К </w:t>
      </w:r>
      <w:r>
        <w:rPr>
          <w:i/>
          <w:sz w:val="20"/>
        </w:rPr>
        <w:t>флокулянтам</w:t>
      </w:r>
      <w:r>
        <w:rPr>
          <w:sz w:val="20"/>
        </w:rPr>
        <w:t xml:space="preserve"> относятся полиэлектролиты, способствующие образованию агрегатов за счет объединения нескольких частиц через макромолекулы адсорбированного или химически связанного полимера. Большая молекулярная масса флокулянтов способствует образованию мостиков между микрохлопьями и формированию макрохлопье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4. Полимерные коагулянты и флокулянты применяются для очистки природных вод от взвешенных и коллоидно-дисперсных веществ. При этом одновременно снижаются: цветность, запахи, привкусы и микробная загрязненность воды.</w:t>
      </w:r>
    </w:p>
    <w:p>
      <w:pPr>
        <w:pStyle w:val="Normal"/>
        <w:ind w:firstLine="284"/>
        <w:jc w:val="both"/>
        <w:rPr/>
      </w:pPr>
      <w:r>
        <w:rPr>
          <w:sz w:val="20"/>
        </w:rPr>
        <w:t>3.5. Эффективность очистки воды синтетическими электролитами зависит от ряда факторов: природы и количества добавляемого полимера, его молекулярной массы и заряда, условий введения реагента, концентрации взвешенных веществ и их физико</w:t>
      </w:r>
      <w:r>
        <w:rPr>
          <w:sz w:val="20"/>
          <w:lang w:val="en-US"/>
        </w:rPr>
        <w:t>-</w:t>
      </w:r>
      <w:r>
        <w:rPr>
          <w:sz w:val="20"/>
        </w:rPr>
        <w:t>химических характеристик, рН, температуры, электропроводности воды и др.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</w:rPr>
        <w:t>3.5.1. Природа полимера.</w:t>
      </w:r>
      <w:r>
        <w:rPr>
          <w:sz w:val="20"/>
        </w:rPr>
        <w:t xml:space="preserve"> Наиболее эффективны синтетические полиэлектролиты с высокой степенью полимеризации и большой молекулярной массой. Большей эффективностью обладают полиэлектролиты с вытянутой молекулой (линейные полимеры).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</w:rPr>
        <w:t>3.5.2. Доза полимера.</w:t>
      </w:r>
      <w:r>
        <w:rPr>
          <w:sz w:val="20"/>
        </w:rPr>
        <w:t xml:space="preserve"> Коагулирующее или флокулирующее действие реагента проявляется при определенном соотношении между его концентрацией и содержанием взвешенных твердых частиц. Обычно область эффективной стабилизации и флокуляции дисперсий соответствует содержанию полимера в количестве 0,4—2 % от веса твердой фазы (оптимальная доза). Большая доза высокомолекулярного полимера препятствует агрегации, повышая устойчивость суспензий.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</w:rPr>
        <w:t>3.5.3. Молекулярная масса.</w:t>
      </w:r>
      <w:r>
        <w:rPr>
          <w:sz w:val="20"/>
        </w:rPr>
        <w:t xml:space="preserve"> Флокулирующая способность неионных полимеров и одноименно заряженных полиэлектролитов, как правило, возрастает с увеличением степени их полимеризации, что приводит к уменьшению оптимальной дозы реагента. Для синтетических катионных коагулянтов, заряженных противоположно взвешенным частицам, молекулярная масса играет меньшую роль и эффективность их действия, в первую очередь, зависит от величины заряда.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</w:rPr>
        <w:t xml:space="preserve">3.5.4. Концентрация дисперсной фазы, размер и природа частиц. </w:t>
      </w:r>
      <w:r>
        <w:rPr>
          <w:sz w:val="20"/>
        </w:rPr>
        <w:t>В разбавленных растворах между концентрацией твердой фазы и количеством полимера, вызывающим максимальную коагуляцию/флокуляцию, существует прямо пропорциональная зависимость. Частицы, имеющие размер менее 50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lang w:val="en-US"/>
        </w:rPr>
        <w:t>m,</w:t>
      </w:r>
      <w:r>
        <w:rPr>
          <w:sz w:val="20"/>
        </w:rPr>
        <w:t xml:space="preserve"> флокулируются наиболее эффективно. Для агрегации взвешенных веществ органического происхождения требуются катионные реагенты, а для неорганических взвесей - анионные.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</w:rPr>
        <w:t>3.5.5. рН и температура воды.</w:t>
      </w:r>
      <w:r>
        <w:rPr>
          <w:sz w:val="20"/>
        </w:rPr>
        <w:t xml:space="preserve"> Гидролиз и ионный заряд полимера напрямую зависят от рН и температуры. Анионные реагенты более эффективны в щелочной среде, а неионные и умеренно катионные полимеры - в кислой среде. При низкой температуре воды процесс агрегации частиц с помощью синтетических полиэлектролитов ухудшается.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3.6. Синтетические органические высокомолекулярные коагулянты могут применяться совместно с неорганическими коагулянтами (соли алюминия и железа) или, что характерно для современных технологий очистки воды, в качестве самостоятельных, основных реагентов. По сравнению с неорганическими коагулянтами полимерные коагулянты обладают следующими преимуществами: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обеспечивают агрегацию частиц при значительно меньших дозах реагента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эффективны в широком диапазоне рН очищаемой воды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увеличивают скорость разделения жидкой и твердой фаз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не изменяют рН очищенной воды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минимизируют объем легко обезвоживаемого осадка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не добавляют в очищаемую воду ионов металлов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более эффективны для устранения вирусов, цист простейших и одноклеточных водорослей.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3.7. Синтетические органические высокомолекулярные флокулянты применяются для увеличения эффекта очистки воды после ее коагуляции неорганическими или органическими коагулянтами. Флокулянты позволяют: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увеличить скорость захвата взвешенных частиц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ускорить процесс образования макрохлопьев и увеличить их плотность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уменьшить оптимальную дозу коагулянта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увеличить производительность, эффективность и срок службы фильтров для очистки воды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минимизировать расходы и трудоемкость, связанные с удалением осадков.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3.8. Синтетические полиэлектролиты являются малотоксичными соединениями, но, как правило, содержат мономеры и примеси, нередко представляющие огромный риск для здоровья населения. В то же время, ПДК в воде для подавляющего большинства полиэлектролитов установлены по общесанитарному показателю вредности. Применительно к оценке качества питьевой воды они имеют второстепенное значение, т.к. пороговые уровни по органолептическому и МНК по токсикологическому признакам вредности на несколько порядков выше, чем остаточные количества синтетических полиэлектролитов в очищенной воде. Кроме того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большинство реагентов применяется в дозах, сопоставимых с гигиеническими нормативам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ри использовании в процессах осветления воды реагентов в оптимальных дозах остаточные концентрации их заведомо ниже ПДК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в настоящее время отсутствуют доступные аналитические методы, позволяющие достоверно определять содержание полимеров и мономеров на уровнях, реально присутствующих в воде после применения синтетических полиэлектролитов в оптимальных дозах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контроль качества питьевой воды, прошедшей очистку с использованием синтетических полиэлектролитов, до настоящего времени проводится в нашей стране по остаточным концентрациям полимеров, без учета содержания мономеров и других опасных примесе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9. Реальная минимизация риска для здоровья населения, связанного с применением для очистки воды синтетических полиэлектролитов, может быть достигнута при следующих условиях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контроль качества при производстве синтетических полиэлектролитов (оценка и регламентирование сырьевых компонентов; стабилизация условий синтеза; контроль примесей, побочных и промежуточных продуктов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расчет допустимого содержания мономеров и токсичных примесей в полимерном продукте с учетом их ПДК и референтных доз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обоснование максимально допустимой дозы реагентов, обеспечивающей безопасное их использование в технологиях очистки вод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4. Классификация и общая характеристика </w:t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синтетических полиэлектролитов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1. В практике очистки питьевой воды используются реагенты, подавляющее большинство которых относится к следующим четырем группам соединений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олиамины (полиэпихлоргидриндиметиламины, полиЭПИ-ДМА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олидиаллилдиметиламмоний хлориды (полиДАДМАХи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олиакриламиды (ПАА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меси (сополимеры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2. Полиамины и полиДАДМАХи характеризуются очень высоким катионным зарядом при относительно невысокой молекулярной массе, что определяет их использование в качестве коагулянтов при очистке питьевой воды. Полиакриламиды представлены в неионной, анионной и катионной форме, имеют молекулярную массу от 1 до 20 млн. и применяются в качестве флокулянт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sz w:val="20"/>
        </w:rPr>
        <w:t>4.3. Полиамины (полиЭПИ-ДМА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3.1. Полимеры на основе эпихлоргидриндиметиламина производятся путем реакции конденсации первичных или вторичных аминов с эпихлоргидрином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8845" cy="123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4.3.2. Эмпирическая формула</w:t>
      </w:r>
      <w:r>
        <w:rPr>
          <w:sz w:val="20"/>
          <w:lang w:val="en-US"/>
        </w:rPr>
        <w:t xml:space="preserve"> (C</w:t>
      </w:r>
      <w:r>
        <w:rPr>
          <w:sz w:val="20"/>
          <w:vertAlign w:val="subscript"/>
          <w:lang w:val="en-US"/>
        </w:rPr>
        <w:t>a</w:t>
      </w: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b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c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d</w:t>
      </w:r>
      <w:r>
        <w:rPr>
          <w:sz w:val="20"/>
          <w:lang w:val="en-US"/>
        </w:rPr>
        <w:t>Cl</w:t>
      </w:r>
      <w:r>
        <w:rPr>
          <w:sz w:val="20"/>
          <w:vertAlign w:val="subscript"/>
          <w:lang w:val="en-US"/>
        </w:rPr>
        <w:t>e</w:t>
      </w:r>
      <w:r>
        <w:rPr>
          <w:sz w:val="20"/>
          <w:lang w:val="en-US"/>
        </w:rPr>
        <w:t>)n</w:t>
      </w:r>
      <w:r>
        <w:rPr>
          <w:sz w:val="20"/>
        </w:rPr>
        <w:t xml:space="preserve">, где а, </w:t>
      </w:r>
      <w:r>
        <w:rPr>
          <w:sz w:val="20"/>
          <w:lang w:val="en-US"/>
        </w:rPr>
        <w:t>b</w:t>
      </w:r>
      <w:r>
        <w:rPr>
          <w:sz w:val="20"/>
        </w:rPr>
        <w:t>, с,</w:t>
      </w:r>
      <w:r>
        <w:rPr>
          <w:sz w:val="20"/>
          <w:lang w:val="en-US"/>
        </w:rPr>
        <w:t xml:space="preserve"> d</w:t>
      </w:r>
      <w:r>
        <w:rPr>
          <w:sz w:val="20"/>
        </w:rPr>
        <w:t xml:space="preserve"> и е </w:t>
      </w:r>
      <w:r>
        <w:rPr>
          <w:sz w:val="20"/>
          <w:lang w:val="en-US"/>
        </w:rPr>
        <w:t xml:space="preserve">- </w:t>
      </w:r>
      <w:r>
        <w:rPr>
          <w:sz w:val="20"/>
        </w:rPr>
        <w:t>переменные, определяемые используемыми реагентами и их молярным соотношением. Регистрационные номера</w:t>
      </w:r>
      <w:r>
        <w:rPr>
          <w:sz w:val="20"/>
          <w:lang w:val="en-US"/>
        </w:rPr>
        <w:t xml:space="preserve"> CAS</w:t>
      </w:r>
      <w:r>
        <w:rPr>
          <w:sz w:val="20"/>
        </w:rPr>
        <w:t xml:space="preserve"> 25988-97-0;</w:t>
      </w:r>
      <w:r>
        <w:rPr>
          <w:sz w:val="20"/>
          <w:lang w:val="en-US"/>
        </w:rPr>
        <w:t xml:space="preserve"> </w:t>
      </w:r>
      <w:r>
        <w:rPr>
          <w:sz w:val="20"/>
        </w:rPr>
        <w:t>68583-79-1; 42751-79-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3.3. Реагент представляет собой водный раствор в форме вязкой жидкости, с содержанием активного вещества от 30 до 50 %. Продукт смешивается с водой при любых концентрациях (пропорциях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3.4. Молекулярная масса от 10 тыс. до 1 млн. Катионный заряд расположен на главной цепи. Вязкость 50 %-ного раствора от 40 до 20000 сПз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3.5. В товарном продукте обнаруживаются вещества, которые используются при синтезе полимера или появляются в результате гидролиза. Важнейшими из них являются эпихлоргидрин, глицидол, 1,3-дихлорпропанол, 2,3-дихлорпропанол и диметиламин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4.4. Полидиаллилдиметиламмоний хлорид (полнДАДМАХ) 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4.1. Реагент полиДАДМАХ синтезируется из аллилхлорида и диметиламина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/>
        <w:object w:dxaOrig="4447" w:dyaOrig="21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2.35pt;height:105.05pt" filled="f" o:ole="">
            <v:imagedata r:id="rId4" o:title=""/>
          </v:shape>
          <o:OLEObject Type="Embed" ProgID="" ShapeID="ole_rId3" DrawAspect="Content" ObjectID="_2021766194" r:id="rId3"/>
        </w:objec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олимеризация происходит циклическим путем с образованием следующей структуры: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68475" cy="1445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4.4.2. Эмпирическая формула:</w:t>
      </w:r>
      <w:r>
        <w:rPr>
          <w:sz w:val="20"/>
          <w:lang w:val="en-US"/>
        </w:rPr>
        <w:t xml:space="preserve"> -(C</w:t>
      </w:r>
      <w:r>
        <w:rPr>
          <w:sz w:val="20"/>
          <w:vertAlign w:val="subscript"/>
        </w:rPr>
        <w:t>8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16</w:t>
      </w:r>
      <w:r>
        <w:rPr>
          <w:sz w:val="20"/>
          <w:lang w:val="en-US"/>
        </w:rPr>
        <w:t>NCl)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.</w:t>
      </w:r>
      <w:r>
        <w:rPr>
          <w:sz w:val="20"/>
        </w:rPr>
        <w:t xml:space="preserve"> Регистрационный номер</w:t>
      </w:r>
      <w:r>
        <w:rPr>
          <w:sz w:val="20"/>
          <w:lang w:val="en-US"/>
        </w:rPr>
        <w:t xml:space="preserve"> CAS</w:t>
      </w:r>
      <w:r>
        <w:rPr>
          <w:sz w:val="20"/>
        </w:rPr>
        <w:t xml:space="preserve"> 26062-79-3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4.3. Реагент может быть представлен в виде порошка или в жидкой форме с концентрацией активного вещества от 10 до 40 масс. %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4.4. Молекулярная масса от 10 тыс. до 1 млн. Катионный заряд расположен на вторичной цепи. Вязкость 40 %-ного раствора от 40 до 20000 сПз.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</w:rPr>
        <w:t>4.4.5. В товарном продукте присутствует мономер ДАДМАХ.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sz w:val="20"/>
        </w:rPr>
        <w:t>4.5. Полиакриламиды (ПАА)</w:t>
      </w:r>
    </w:p>
    <w:p>
      <w:pPr>
        <w:pStyle w:val="Normal"/>
        <w:ind w:firstLine="284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</w:rPr>
        <w:t>4.5.1. Неионные ПАА.</w:t>
      </w:r>
      <w:r>
        <w:rPr>
          <w:sz w:val="20"/>
        </w:rPr>
        <w:t xml:space="preserve"> Представляют собой акриламидные гомополимеры, получаемые путем полимеризации мономера акриламида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/>
        <w:drawing>
          <wp:inline distT="0" distB="0" distL="0" distR="0">
            <wp:extent cx="2446655" cy="1280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4.5.1.1. Эмпирическая формула: -(С</w:t>
      </w:r>
      <w:r>
        <w:rPr>
          <w:sz w:val="20"/>
          <w:vertAlign w:val="subscript"/>
        </w:rPr>
        <w:t>3</w:t>
      </w:r>
      <w:r>
        <w:rPr>
          <w:sz w:val="20"/>
        </w:rPr>
        <w:t>Н</w:t>
      </w:r>
      <w:r>
        <w:rPr>
          <w:sz w:val="20"/>
          <w:vertAlign w:val="subscript"/>
        </w:rPr>
        <w:t>5</w:t>
      </w:r>
      <w:r>
        <w:rPr>
          <w:sz w:val="20"/>
          <w:lang w:val="en-US"/>
        </w:rPr>
        <w:t>N</w:t>
      </w:r>
      <w:r>
        <w:rPr>
          <w:sz w:val="20"/>
        </w:rPr>
        <w:t>О)</w:t>
      </w:r>
      <w:r>
        <w:rPr>
          <w:sz w:val="20"/>
          <w:vertAlign w:val="subscript"/>
        </w:rPr>
        <w:t>х</w:t>
      </w:r>
      <w:r>
        <w:rPr>
          <w:sz w:val="20"/>
        </w:rPr>
        <w:t>-, где: х - переменная в зависимости от продукта. Регистрационные номера CAS 25085-02-3; 9003-05-8; 9003-04-7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5.1.2. Производится в виде гранул или порошка. Молекулярная масса 1—20 млн. Плотность заряда нулевая, т.е. полимер не имеет ни положительного, ни отрицательного электрического заряд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5.1.3. В товарном продукте содержится мономер акриламид.</w:t>
      </w:r>
    </w:p>
    <w:p>
      <w:pPr>
        <w:pStyle w:val="FR3"/>
        <w:ind w:firstLine="284"/>
        <w:rPr/>
      </w:pPr>
      <w:r>
        <w:rPr>
          <w:b/>
          <w:i/>
          <w:sz w:val="20"/>
        </w:rPr>
        <w:t>4.5.2. Анионные ПАЛ.</w:t>
      </w:r>
      <w:r>
        <w:rPr>
          <w:sz w:val="20"/>
        </w:rPr>
        <w:t xml:space="preserve"> Эти флокулянты получаются путем сополимеризации мономеров акриламида и акрилата натрия в различных пропорциях:</w:t>
      </w:r>
    </w:p>
    <w:p>
      <w:pPr>
        <w:pStyle w:val="FR3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35525" cy="1036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3"/>
        <w:ind w:firstLine="284"/>
        <w:rPr/>
      </w:pPr>
      <w:r>
        <w:rPr>
          <w:sz w:val="20"/>
        </w:rPr>
        <w:t>4.5.2.1. Эмпирическая формула:</w:t>
      </w:r>
      <w:r>
        <w:rPr>
          <w:sz w:val="20"/>
          <w:lang w:val="en-US"/>
        </w:rPr>
        <w:t xml:space="preserve"> -(C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5</w:t>
      </w:r>
      <w:r>
        <w:rPr>
          <w:sz w:val="20"/>
          <w:lang w:val="en-US"/>
        </w:rPr>
        <w:t>NO)</w:t>
      </w:r>
      <w:r>
        <w:rPr>
          <w:sz w:val="20"/>
        </w:rPr>
        <w:t xml:space="preserve"> </w:t>
      </w:r>
      <w:r>
        <w:rPr>
          <w:sz w:val="20"/>
          <w:vertAlign w:val="subscript"/>
        </w:rPr>
        <w:t>х</w:t>
      </w:r>
      <w:r>
        <w:rPr>
          <w:sz w:val="20"/>
        </w:rPr>
        <w:t xml:space="preserve"> (-С</w:t>
      </w:r>
      <w:r>
        <w:rPr>
          <w:sz w:val="20"/>
          <w:vertAlign w:val="subscript"/>
          <w:lang w:val="en-US"/>
        </w:rPr>
        <w:t>3</w:t>
      </w:r>
      <w:r>
        <w:rPr>
          <w:sz w:val="20"/>
        </w:rPr>
        <w:t>Н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O</w:t>
      </w:r>
      <w:r>
        <w:rPr>
          <w:sz w:val="20"/>
          <w:vertAlign w:val="subscript"/>
        </w:rPr>
        <w:t>2</w:t>
      </w:r>
      <w:r>
        <w:rPr>
          <w:sz w:val="20"/>
        </w:rPr>
        <w:t>А)</w:t>
      </w:r>
      <w:r>
        <w:rPr>
          <w:sz w:val="20"/>
          <w:vertAlign w:val="subscript"/>
        </w:rPr>
        <w:t>у</w:t>
      </w:r>
      <w:r>
        <w:rPr>
          <w:sz w:val="20"/>
        </w:rPr>
        <w:t>, где: А положительный ион; х и у - переменные в зависимости от продукта. Регистрационные номера</w:t>
      </w:r>
      <w:r>
        <w:rPr>
          <w:sz w:val="20"/>
          <w:lang w:val="en-US"/>
        </w:rPr>
        <w:t xml:space="preserve"> CAS</w:t>
      </w:r>
      <w:r>
        <w:rPr>
          <w:sz w:val="20"/>
        </w:rPr>
        <w:t xml:space="preserve"> 25085-02-3; 9003-05-8; 9003-04-7.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4.5.2.2. Производится в виде геля, гранул или порошка. Молекулярная масса 1—20 млн. Имеет отрицательный заряд с плотностью от 1 до 50 %.</w:t>
      </w:r>
    </w:p>
    <w:p>
      <w:pPr>
        <w:pStyle w:val="FR3"/>
        <w:ind w:firstLine="284"/>
        <w:rPr>
          <w:sz w:val="20"/>
          <w:lang w:val="en-US"/>
        </w:rPr>
      </w:pPr>
      <w:r>
        <w:rPr>
          <w:sz w:val="20"/>
        </w:rPr>
        <w:t xml:space="preserve">4.5.2.3. В товарном продукте содержится мономер акриламид. </w:t>
      </w:r>
    </w:p>
    <w:p>
      <w:pPr>
        <w:pStyle w:val="FR3"/>
        <w:ind w:firstLine="284"/>
        <w:rPr/>
      </w:pPr>
      <w:r>
        <w:rPr>
          <w:b/>
          <w:i/>
          <w:sz w:val="20"/>
        </w:rPr>
        <w:t>4.5.2. Катионные ПАЛ.</w:t>
      </w:r>
      <w:r>
        <w:rPr>
          <w:sz w:val="20"/>
        </w:rPr>
        <w:t xml:space="preserve"> Эти реагенты получают путем сополимеризации акриламида и катионного акрилового мономера. Наиболее часто для этой цели используются следующие катионные мономеры:</w:t>
      </w:r>
    </w:p>
    <w:p>
      <w:pPr>
        <w:pStyle w:val="FR3"/>
        <w:ind w:firstLine="284"/>
        <w:rPr/>
      </w:pPr>
      <w:r>
        <w:rPr>
          <w:sz w:val="20"/>
          <w:lang w:val="en-US"/>
        </w:rPr>
        <w:t>-</w:t>
      </w:r>
      <w:r>
        <w:rPr>
          <w:sz w:val="20"/>
        </w:rPr>
        <w:t xml:space="preserve"> (2-акриламидоэтил) N-метил, N-диэтиламмоний метилсульфат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(2-акриламидоэтил) N-метил, N-диэтиламмоний хлорид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(2-акриламидоэтил) триметиламмоний хлорид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(2-акриламидоэтил) триметиламмоний метилсульфат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(2-метакриламидоэтил) триметиламмоний хлорид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(2-метакриламидоэтил) триметиламмоний метилсульфат;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- (2-метакриламидпропил) триметиламмоний хлорид;</w:t>
      </w:r>
    </w:p>
    <w:p>
      <w:pPr>
        <w:pStyle w:val="FR3"/>
        <w:ind w:firstLine="284"/>
        <w:rPr>
          <w:sz w:val="20"/>
          <w:lang w:val="en-US"/>
        </w:rPr>
      </w:pPr>
      <w:r>
        <w:rPr>
          <w:sz w:val="20"/>
        </w:rPr>
        <w:t xml:space="preserve">- (3-акриламидпропил) триметиламмоний метилсульфат. 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Типичная структура катионного ПАА представлена ниже: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center"/>
        <w:rPr>
          <w:sz w:val="20"/>
          <w:lang w:val="en-US"/>
        </w:rPr>
      </w:pPr>
      <w:r>
        <w:rPr/>
        <w:object w:dxaOrig="4686" w:dyaOrig="2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.3pt;height:114.8pt" filled="f" o:ole="">
            <v:imagedata r:id="rId9" o:title=""/>
          </v:shape>
          <o:OLEObject Type="Embed" ProgID="" ShapeID="ole_rId8" DrawAspect="Content" ObjectID="_740214800" r:id="rId8"/>
        </w:objec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4.5.2.4. Эмпирическая формула:</w:t>
      </w:r>
      <w:r>
        <w:rPr>
          <w:sz w:val="20"/>
          <w:lang w:val="en-US"/>
        </w:rPr>
        <w:t xml:space="preserve"> -(C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5</w:t>
      </w:r>
      <w:r>
        <w:rPr>
          <w:sz w:val="20"/>
          <w:lang w:val="en-US"/>
        </w:rPr>
        <w:t>NO)</w:t>
      </w:r>
      <w:r>
        <w:rPr>
          <w:sz w:val="20"/>
        </w:rPr>
        <w:t xml:space="preserve"> </w:t>
      </w:r>
      <w:r>
        <w:rPr>
          <w:sz w:val="20"/>
          <w:vertAlign w:val="subscript"/>
        </w:rPr>
        <w:t>х</w:t>
      </w:r>
      <w:r>
        <w:rPr>
          <w:sz w:val="20"/>
        </w:rPr>
        <w:t xml:space="preserve"> - (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a</w:t>
      </w: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b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c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d</w:t>
      </w:r>
      <w:r>
        <w:rPr>
          <w:sz w:val="20"/>
          <w:lang w:val="en-US"/>
        </w:rPr>
        <w:t>A)</w:t>
      </w:r>
      <w:r>
        <w:rPr>
          <w:sz w:val="20"/>
          <w:vertAlign w:val="subscript"/>
          <w:lang w:val="en-US"/>
        </w:rPr>
        <w:t>y</w:t>
      </w:r>
      <w:r>
        <w:rPr>
          <w:sz w:val="20"/>
        </w:rPr>
        <w:t xml:space="preserve"> -, где: А - отрицательный ион; х и у - переменные в зависимости от катионного мономера. Регистрационные номера</w:t>
      </w:r>
      <w:r>
        <w:rPr>
          <w:sz w:val="20"/>
          <w:lang w:val="en-US"/>
        </w:rPr>
        <w:t xml:space="preserve"> CAS</w:t>
      </w:r>
      <w:r>
        <w:rPr>
          <w:sz w:val="20"/>
        </w:rPr>
        <w:t xml:space="preserve"> 69418-26-4; 26006-22-4; 35429-19-7; 25568-39-2; 60162-07-4; 51410-72-1; 52285-95-7; 68227-15-6; 55216-72-3; 26796-75-8; 45021-77-0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5.2.5. Производится в виде гранул или порошка. Молекулярная масса 3—15 млн. Имеет положительный заряд, плотность которого от &gt;0 до &lt;15 %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5.2.6. В товарном продукте содержится мономер акриламид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5. Гигиенические и технологические критерии </w:t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качества синтетических полиэлектролитов, требования </w:t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к их применению в процессах очистки питьевой воды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1. Основными критериями качества полимерных реагентов являютс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химическая природа полимера и мономера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молекулярная масса (низкая 1—3 млн.; средняя 3—10 млн.; высокая более 10 млн.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рирода заряда (неионные, анионные, катионные, амфотерные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величина (плотность) заряда (низкая 1—10%, средняя 10—40 %, высокая 40—80 %, очень высокая 80—100 %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вязкость, которая определяется молекулярной массой и зарядом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физическая форма полимера (эмульсия, раствор, гель, порошок, гранулы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табильность (при хранении; влиянии температуры, рН, УФ, хлорирования и озонирования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пособность к трансформации, биотрансформации и биодеградаци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рисутствие мономеров и примесей, в опасных концентрациях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токсичность и опасност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2. Синтетические полиэлектролиты являются стабильными соединениями и сохраняют свои свойства в течение нескольких месяцев. В растворе, при внешнем химическом, механическом и микробиологическом воздействии, полимеры быстро подвергаются деградации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2.1. Химическая деградация, в основном происходит в результате гидролиза, скорость которого зависит от рН, химической природы и ионной формы полимера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неионные полиакриламиды стабильны при рН 1—12, анионные - 4—12, катионные - 4—6. ПолиЭПИ-ДМА и полиДАДМАХ стабильны при рН 1—14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в растворе (1 г/л) анионные полимеры стабильны в течение, примерно, 2-х суток, а катионные - 4-х час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2.2. Основными факторами, которые способны привести к деградации полимера, являютс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вободные радикалы, которые вызывают разрыв полимерной цепочки, за счет чего быстро снижается молекулярная масса полиэлектролита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двух- и трехвалентные катионы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анаэробные и аэробные бактерии, которые образуют с полимером преципитаты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УФ-радиация, под действием которой разрываются полимерные цепочки и формируются низкомолекулярные продукты, которые легко подвергаются биодеградации. Кроме того, УФ-воздействие сопровождается образованием свободных радикалов в вод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3. Синтетические полиэлектролиты характеризуются, как правило, низкой токсичностью и опасностью при энтеральном поступлении в организм. При этом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 повышением молекулярной массы полимера снижается его токсичность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 увеличением заряда повышается биологическая активность полиэлектролита, причем катионные реагенты оказывают более выраженное действие на организм, чем анионные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отенциальная опасность полиэлектролита определяется содержанием в товарном продукте мономеров и примесей, вызывающих отдаленные последствия при действии на организм.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sz w:val="20"/>
        </w:rPr>
        <w:t>5.4. Полиамины (полиЭПИ-ДМА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5.4.1. Реагенты на основе эпихлоргидриндиметиламина производят под различными торговыми наименованиями более 60 компаний мира. В частности,</w:t>
      </w:r>
      <w:r>
        <w:rPr>
          <w:sz w:val="20"/>
          <w:lang w:val="en-US"/>
        </w:rPr>
        <w:t xml:space="preserve"> SNF Floerger</w:t>
      </w:r>
      <w:r>
        <w:rPr>
          <w:sz w:val="20"/>
        </w:rPr>
        <w:t xml:space="preserve"> (серия - Флокват),</w:t>
      </w:r>
      <w:r>
        <w:rPr>
          <w:sz w:val="20"/>
          <w:lang w:val="en-US"/>
        </w:rPr>
        <w:t xml:space="preserve"> Cytec Industries B.V.</w:t>
      </w:r>
      <w:r>
        <w:rPr>
          <w:sz w:val="20"/>
        </w:rPr>
        <w:t xml:space="preserve"> (серия - Суперфлок, ранее Магнифлок),</w:t>
      </w:r>
      <w:r>
        <w:rPr>
          <w:sz w:val="20"/>
          <w:lang w:val="en-US"/>
        </w:rPr>
        <w:t xml:space="preserve"> Nalco</w:t>
      </w:r>
      <w:r>
        <w:rPr>
          <w:sz w:val="20"/>
        </w:rPr>
        <w:t xml:space="preserve"> (серия - Налколайт),</w:t>
      </w:r>
      <w:r>
        <w:rPr>
          <w:sz w:val="20"/>
          <w:lang w:val="en-US"/>
        </w:rPr>
        <w:t xml:space="preserve"> Callaway</w:t>
      </w:r>
      <w:r>
        <w:rPr>
          <w:sz w:val="20"/>
        </w:rPr>
        <w:t xml:space="preserve"> (серия - Джайфлок) и т.д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2. ПолиЭПИ-ДМА используется в качестве реагента для очистки питьевой воды свыше 30 лет. В течение этого времени не было сообщений о неблагоприятных последствиях воздействия реагента на рабочих местах или при потреблении питьевой вод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3. В товарном продукте обнаруживаются вещества, которые используются при синтезе полимера или появляются в результате гидролиза. Перечень потенциальных загрязняющих компонентов в полимере и их ожидаемые концентрации в воде представлены в табл. 5.4.3.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Таблица 5.4.3.1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остав полиЭПИ-ДМА и возможные максимальные концентрации примесей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1600"/>
        <w:gridCol w:w="2160"/>
        <w:gridCol w:w="2164"/>
      </w:tblGrid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имические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едине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. в полимере, мг/к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., вводимая в воду, мг/л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- концентр. в питьевой воде, мг/л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ЭПИ-ДМ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5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Эпихлоргидри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иметилами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,3-дихлор-2-пропано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,3-дихлор-1-пропано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25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25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4. ПолиЭПИ-ДМА является малотоксичным соединением при длительном пероральном поступлении в организм, не обладает генотоксичностью</w:t>
      </w:r>
      <w:r>
        <w:rPr>
          <w:sz w:val="20"/>
          <w:lang w:val="en-US"/>
        </w:rPr>
        <w:t xml:space="preserve"> in vitro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in vivo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5. Остаточные концентрации полимера в питьевой воде у потребителя возможны в основном на уровне нулевых, а для примесей - следовых, при условии соблюдения регламента использования реагента, представленного ниже (п. 5.4.7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6. Примеси, входящие в состав реагента, способны оказывать отдаленное воздействие на организм (эпихлоргидрин - канцерогенное; 1,3-дихлорпропанол - мутагенное), однако в концентрациях, в десятки раз превышающих их реальное содержание в воде. Основные критерии для оценки риска здоровью населения полиЭПИ-ДМА и примесей, содержащихся в нем, представлены в табл. 5.4.6.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 xml:space="preserve">Таблица 5.4.6.1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Критерии для оценки риска полиЭПИ-ДМА и примесей, входящих в его состав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077"/>
        <w:gridCol w:w="1559"/>
        <w:gridCol w:w="1276"/>
        <w:gridCol w:w="1276"/>
        <w:gridCol w:w="1276"/>
      </w:tblGrid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единени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ПИ-Д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пихлоргидр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мегила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,3-дихлор</w:t>
            </w: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пропан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,3-дихлор</w:t>
            </w: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-пропанол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ласс опасности*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ДК, мг/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0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* (0,00001)*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NOAEL****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г/кг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***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RfD****,</w:t>
            </w:r>
            <w:r>
              <w:rPr>
                <w:sz w:val="20"/>
              </w:rPr>
              <w:t xml:space="preserve"> мг/кг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MAL,</w:t>
            </w:r>
            <w:r>
              <w:rPr>
                <w:sz w:val="20"/>
              </w:rPr>
              <w:t xml:space="preserve"> мг/л****: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Дети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*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Взрослые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ind w:firstLine="284"/>
        <w:jc w:val="both"/>
        <w:rPr/>
      </w:pPr>
      <w:r>
        <w:rPr>
          <w:i/>
          <w:sz w:val="18"/>
        </w:rPr>
        <w:t>* СанПиН 2.1.4.559-96; ** МНК; *** норматив ЕС; ****</w:t>
      </w:r>
      <w:r>
        <w:rPr>
          <w:i/>
          <w:sz w:val="18"/>
          <w:lang w:val="en-US"/>
        </w:rPr>
        <w:t xml:space="preserve"> </w:t>
      </w:r>
      <w:r>
        <w:rPr>
          <w:i/>
          <w:sz w:val="18"/>
        </w:rPr>
        <w:t>данные</w:t>
      </w:r>
      <w:r>
        <w:rPr>
          <w:i/>
          <w:sz w:val="18"/>
          <w:lang w:val="en-US"/>
        </w:rPr>
        <w:t xml:space="preserve"> NSF</w:t>
      </w:r>
      <w:r>
        <w:rPr>
          <w:i/>
          <w:sz w:val="18"/>
        </w:rPr>
        <w:t xml:space="preserve"> (Национальный санитарный фонд США); ***** для канцерогенов указанные параметры не рассчитываются.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284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5.4.7. Гигиенические и технологические требования к составу и условиям применения полиЭПИ-ДМА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7.1. Не должно быть нерастворимого геля или посторонних включе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7.2. рН должен быть в диапазоне 4—7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7.3. Максимальная доза не более 5 мг/л активного веществ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7.4. Примеси /побочные продукты мг/кг активного вещества не боле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Эпихлоргидрин - 20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1.3-дихлор-2-пропанол - 1000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- 2.3-дихлор-1-пропанол - 500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sz w:val="20"/>
        </w:rPr>
        <w:t>5.5. ПолиДАДМАХ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5.5.1. Реагенты на основе диаллилдиметиламмоний хлорида в течение 35 лет применяются для очистки питьевой воды на многих водопроводах мира, в т.ч. России. ПолиДАДМАХи производят под различными торговыми наименованиями более 260 компаний мира. В частности,</w:t>
      </w:r>
      <w:r>
        <w:rPr>
          <w:sz w:val="20"/>
          <w:lang w:val="en-US"/>
        </w:rPr>
        <w:t xml:space="preserve"> SNF Floerger</w:t>
      </w:r>
      <w:r>
        <w:rPr>
          <w:sz w:val="20"/>
        </w:rPr>
        <w:t xml:space="preserve"> (Флопам серии ФЛ 45),</w:t>
      </w:r>
      <w:r>
        <w:rPr>
          <w:sz w:val="20"/>
          <w:lang w:val="en-US"/>
        </w:rPr>
        <w:t xml:space="preserve"> Cytec Industries B.V.</w:t>
      </w:r>
      <w:r>
        <w:rPr>
          <w:sz w:val="20"/>
        </w:rPr>
        <w:t xml:space="preserve"> (Суперфлок С 591, 592, 597),</w:t>
      </w:r>
      <w:r>
        <w:rPr>
          <w:sz w:val="20"/>
          <w:lang w:val="en-US"/>
        </w:rPr>
        <w:t xml:space="preserve"> Nalco</w:t>
      </w:r>
      <w:r>
        <w:rPr>
          <w:sz w:val="20"/>
        </w:rPr>
        <w:t xml:space="preserve"> (Налколайт 8102, 8103), </w:t>
      </w:r>
      <w:r>
        <w:rPr>
          <w:sz w:val="20"/>
          <w:lang w:val="en-US"/>
        </w:rPr>
        <w:t>Stockhausen</w:t>
      </w:r>
      <w:r>
        <w:rPr>
          <w:sz w:val="20"/>
        </w:rPr>
        <w:t xml:space="preserve"> (Праестол 186—189) и т.д. В России аналогичные катионные реагенты выпускаются под маркой ВПК-402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5.2. ПолиДАДМАХ является гомополимером диаллилдиметиламмоний хлорида. Теоретически в составе исходного мономера могут содержаться следовые концентрации аллилхлорида, аллилового спирта, диаллилового эфира и гексенала. Однако при синтезе мономера используется избыток от стехиометрии аллилхлорида к диметиламину, поэтому последний становится лимитирующим реагентом. В результате реакции в таких условиях образуется практически 100-процентный мономер, не содержащий примесе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5.3. ПолиДАДМАХ применяется для очистки питьевой в качестве коагулянта, реже флокулянта, в дозах 1—3 мг/л, при этом 99,9 % полимера устраняется в процессе отстаивания и фильтрации воды. Состав товарного продукта, состоящего на 93,5 % из полиДАДМАХа (обычно концентрация активного вещества составляет 10—40 %), представлен в табл. 5.5.3.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 xml:space="preserve">Таблица 5.5.3.1 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/>
      </w:pPr>
      <w:r>
        <w:rPr>
          <w:b/>
          <w:sz w:val="20"/>
        </w:rPr>
        <w:t>Состав полиДАДМАХ</w:t>
      </w:r>
      <w:r>
        <w:rPr>
          <w:b/>
          <w:smallCaps/>
          <w:sz w:val="20"/>
        </w:rPr>
        <w:t xml:space="preserve"> </w:t>
      </w:r>
      <w:r>
        <w:rPr>
          <w:b/>
          <w:sz w:val="20"/>
        </w:rPr>
        <w:t>и возможные максимальные концентрации примесей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610"/>
        <w:gridCol w:w="2186"/>
        <w:gridCol w:w="230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имические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единен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, %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., вводимая в воду, мг/л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, в питьевой воде, мг/л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лиДАДМАХ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АДМАХ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ммония сульфат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5.4. ПолиДАДМАХ и мономер ДАДМАХ являются малотоксичными соединениями, не обладающими отдаленным действием на теплокровный организм при пероральном поступлении. Основные критерии для оценки риска здоровью населения этих соединений, представлены в табл. 5.5.4.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 xml:space="preserve">Таблица 5.5.4.1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Критерии для оценки риска полиДАДМАХ и его мономера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2380"/>
        <w:gridCol w:w="2624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единение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ДМАХ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лиДАДМАХ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ласс опасности*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ДК в воде, мг/л*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NOAEL,</w:t>
            </w:r>
            <w:r>
              <w:rPr>
                <w:sz w:val="20"/>
              </w:rPr>
              <w:t xml:space="preserve"> мг/кг/сутки**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RfD,</w:t>
            </w:r>
            <w:r>
              <w:rPr>
                <w:sz w:val="20"/>
              </w:rPr>
              <w:t xml:space="preserve"> мг/кг/сутки</w:t>
            </w:r>
            <w:r>
              <w:rPr>
                <w:smallCaps/>
                <w:sz w:val="20"/>
              </w:rPr>
              <w:t>**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MAL,</w:t>
            </w:r>
            <w:r>
              <w:rPr>
                <w:sz w:val="20"/>
              </w:rPr>
              <w:t xml:space="preserve"> мг/л**: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Дети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Взрослые</w:t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75</w:t>
            </w:r>
          </w:p>
        </w:tc>
        <w:tc>
          <w:tcPr>
            <w:tcW w:w="2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_________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/>
        </w:rPr>
        <w:t xml:space="preserve">* </w:t>
      </w:r>
      <w:r>
        <w:rPr>
          <w:i/>
          <w:sz w:val="18"/>
        </w:rPr>
        <w:t>СанПиН</w:t>
      </w:r>
      <w:r>
        <w:rPr>
          <w:i/>
          <w:sz w:val="18"/>
          <w:lang w:val="en-US"/>
        </w:rPr>
        <w:t xml:space="preserve"> 2</w:t>
      </w:r>
      <w:r>
        <w:rPr>
          <w:i/>
          <w:sz w:val="18"/>
        </w:rPr>
        <w:t>.1</w:t>
      </w:r>
      <w:r>
        <w:rPr>
          <w:i/>
          <w:sz w:val="18"/>
          <w:lang w:val="en-US"/>
        </w:rPr>
        <w:t>.4.559—96;</w:t>
      </w:r>
      <w:r>
        <w:rPr>
          <w:i/>
          <w:sz w:val="18"/>
        </w:rPr>
        <w:t xml:space="preserve"> ** данные </w:t>
      </w:r>
      <w:r>
        <w:rPr>
          <w:i/>
          <w:sz w:val="18"/>
          <w:lang w:val="en-US"/>
        </w:rPr>
        <w:t>NSF.</w:t>
      </w:r>
    </w:p>
    <w:p>
      <w:pPr>
        <w:pStyle w:val="Normal"/>
        <w:ind w:firstLine="284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5.5. Реагенты полиДАДМАХ разрешены для применения в технологиях очистки питьевой воды Европейским комитетом по стандартизации (максимально допустимая доза 10 мг/л) и Национальным санитарным фондом США (максимально допустимая доза 19 мг/л)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 xml:space="preserve">5.5.6. </w:t>
      </w:r>
      <w:r>
        <w:rPr>
          <w:b/>
          <w:i/>
          <w:sz w:val="20"/>
        </w:rPr>
        <w:t>Гигиенические и технологические требования к составу и условиям применения полиДАДМАХ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5.6.1. Отсутствие нерастворимого геля или посторонних включе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5.6.2. рН должна быть в диапазоне 4—7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5.6.3. Максимально допустимая доза 10 мг/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5.6.4. Содержание мономера (ДАДМАХ) в товарном продукте не более 5 г/кг.</w:t>
      </w:r>
    </w:p>
    <w:p>
      <w:pPr>
        <w:pStyle w:val="Normal"/>
        <w:ind w:firstLine="284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sz w:val="20"/>
        </w:rPr>
        <w:t>5.6. Полиакриламиды (ПАА)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6.1. ПАА применяются с конца 50-х годов для очистки питьевой воды на водопроводах большинства стран мира. В РФ практически на всех водопроводных станциях ПАА используются в качестве флокулянтов. В настоящее время ПАА (сотни торговых наименований) производятся многими компаниями развитых стран.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b/>
          <w:sz w:val="20"/>
        </w:rPr>
        <w:t xml:space="preserve">5.6.2. </w:t>
      </w:r>
      <w:r>
        <w:rPr>
          <w:b/>
          <w:i/>
          <w:sz w:val="20"/>
        </w:rPr>
        <w:t>Неионный и анионные полиакриламиды (НАПАА)</w:t>
      </w:r>
      <w:r>
        <w:rPr>
          <w:sz w:val="20"/>
        </w:rPr>
        <w:t xml:space="preserve"> в настоящее время применяются в дозах от 0,1 до 1,0 мг/л в качестве флокулянтов для очистки питьевой воды. При соблюдении технологии синтеза, в товарном продукте содержатся только акриламид и соли акриловой кислоты. Перечень потенциальных загрязняющих компонентов в полимере и их возможные концентрации в воде,</w:t>
      </w:r>
      <w:r>
        <w:rPr>
          <w:sz w:val="20"/>
          <w:lang w:val="en-US"/>
        </w:rPr>
        <w:t xml:space="preserve"> </w:t>
      </w:r>
      <w:r>
        <w:rPr>
          <w:sz w:val="20"/>
        </w:rPr>
        <w:t>представлены в табл. 5.6.2.1.</w:t>
      </w:r>
    </w:p>
    <w:p>
      <w:pPr>
        <w:pStyle w:val="FR3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right"/>
        <w:rPr>
          <w:sz w:val="20"/>
          <w:lang w:val="en-US"/>
        </w:rPr>
      </w:pPr>
      <w:r>
        <w:rPr>
          <w:sz w:val="20"/>
        </w:rPr>
        <w:t xml:space="preserve">Таблица 5.6.2.1 </w:t>
      </w:r>
    </w:p>
    <w:p>
      <w:pPr>
        <w:pStyle w:val="Normal"/>
        <w:ind w:firstLine="284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Состав НАПАА и возможные максимальные концентрации примесей</w:t>
      </w:r>
    </w:p>
    <w:p>
      <w:pPr>
        <w:pStyle w:val="Normal"/>
        <w:ind w:firstLine="284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0"/>
        <w:gridCol w:w="1840"/>
        <w:gridCol w:w="2299"/>
        <w:gridCol w:w="1985"/>
      </w:tblGrid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имические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едине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. в полимере, мг/кг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., вводимая в воду, мг/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. в питьевой воде, мг/л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ПА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1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криламид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25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001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криловая кислот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04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6.3. Акриламид в твердом виде является высокостабильным при комнатной температуре, но он легко и быстро полимеризуется при повышении температуры до точки плавления, а также под действием УФ и окислителей (хлор, озон и т.п.). При энтеральном поступлении акриламид легко всасывается в желудочно-кишечном тракте, обладает нейротоксическим действием, нарушает репродуктивную функцию, обладает мутагенным и канцерогенным действием. В этой связи, согласно Директиве 98/83/ЕС содержание акриламида в питьевой воде не должно превышать 0,1 мкг/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6.4. НАПАА являются малотоксичными соединениями и не обладают отдаленными последствиями действия на организм. При использовании НАПАА для очистки питьевой воды в оптимальных дозах акриловая кислота также не представляет опасности для потребителей. Основные критерии для оценки риска этих соединений здоровью населения, представлены в табл. 5.6.4.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Таблица 5.6.4.1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Критерии оценки риска НАПАА и примесей, входящих в его состав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1300"/>
        <w:gridCol w:w="1860"/>
        <w:gridCol w:w="2240"/>
      </w:tblGrid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единени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ПА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криламид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криловая кислота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ласс опасности*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ДК в воде, мг/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0,01* (0,0001)**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*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NOAEL,</w:t>
            </w:r>
            <w:r>
              <w:rPr>
                <w:sz w:val="20"/>
              </w:rPr>
              <w:t xml:space="preserve"> мг/кг/сутки***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RfD,</w:t>
            </w:r>
            <w:r>
              <w:rPr>
                <w:sz w:val="20"/>
              </w:rPr>
              <w:t xml:space="preserve"> мг/кг/сутки***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83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MAL,</w:t>
            </w:r>
            <w:r>
              <w:rPr>
                <w:sz w:val="20"/>
              </w:rPr>
              <w:t xml:space="preserve"> мг/л***: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Дети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</w:tr>
      <w:tr>
        <w:trPr/>
        <w:tc>
          <w:tcPr>
            <w:tcW w:w="2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Взрослые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</w:t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* </w:t>
      </w:r>
      <w:r>
        <w:rPr>
          <w:i/>
          <w:sz w:val="18"/>
        </w:rPr>
        <w:t>СанПиН 2.1.4.559—96; ** норматив ЕС; *** данные</w:t>
      </w:r>
      <w:r>
        <w:rPr>
          <w:i/>
          <w:sz w:val="18"/>
          <w:lang w:val="en-US"/>
        </w:rPr>
        <w:t xml:space="preserve"> NSF;</w:t>
      </w:r>
      <w:r>
        <w:rPr>
          <w:i/>
          <w:sz w:val="18"/>
        </w:rPr>
        <w:t xml:space="preserve"> **** для канцерогенов указанные параметры не рассчитываются.</w:t>
      </w:r>
    </w:p>
    <w:p>
      <w:pPr>
        <w:pStyle w:val="Normal"/>
        <w:ind w:firstLine="284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i/>
          <w:sz w:val="20"/>
        </w:rPr>
        <w:t>5.6.5. Гигиенические и технологические требования к составу и условиям применения НАПАЛ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6.5.1. Отсутствие видимых посторонних включе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6.5.2. Максимально допустимая доза 0,4 мг/л (по активному веществу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6.5.3. Содержание акриламида в товарном продукте не более 250 мг/кг.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sz w:val="20"/>
        </w:rPr>
        <w:t>5.7. Катионные полиакриламиды (КПАА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5.7.1. КПАА являются продуктом сополимеризации акриламида и различных акриловых мономеров, чаще всего ди- и триметиламиноэтилакрилата метилхлорида (Д- и ТМАЭА</w:t>
      </w:r>
      <w:r>
        <w:rPr>
          <w:sz w:val="20"/>
          <w:lang w:val="en-US"/>
        </w:rPr>
        <w:t xml:space="preserve"> MX).</w:t>
      </w:r>
      <w:r>
        <w:rPr>
          <w:sz w:val="20"/>
        </w:rPr>
        <w:t xml:space="preserve"> Наряду с НАПАА относятся к наиболее известной группе синтетических полиэлектролитов, которые в течение более 30 лет эффективно применяются в качестве флокулянтов при очистке питьевой воды на водопроводах большинства стран мира. В России также длительное время применяется аналогичный катионный полиакриламидный реагент марки КФ-6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7.2. КПАА для очистки воды применяются в качестве флокулянтов в дозах 0,1—0,2 мг/л. При соблюдении технологии синтеза, в твердом товарном продукте содержатся только акриламид и акриловый мономер. Перечень потенциальных загрязнителей в полимере и их ожидаемые концентрации в воде, представлены в табл. 5.7.2.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 xml:space="preserve">Таблица 5.7.2.1. 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остав КПАА и ожидаемые максимальные концентрации примесей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984"/>
        <w:gridCol w:w="2295"/>
        <w:gridCol w:w="210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имические соеди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. в полимере, мг/кг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. вводимая в воду, мг/л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. концентр. в питьевой воде, мг/л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ПА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крилами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25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001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00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МАЭА</w:t>
            </w:r>
            <w:r>
              <w:rPr>
                <w:sz w:val="20"/>
                <w:lang w:val="en-US"/>
              </w:rPr>
              <w:t xml:space="preserve"> M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50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02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,002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5.7.3. КПАА и используемые при их синтезе акриловые мономеры, в частности, ДМАЭА</w:t>
      </w:r>
      <w:r>
        <w:rPr>
          <w:sz w:val="20"/>
          <w:lang w:val="en-US"/>
        </w:rPr>
        <w:t xml:space="preserve"> MX,</w:t>
      </w:r>
      <w:r>
        <w:rPr>
          <w:sz w:val="20"/>
        </w:rPr>
        <w:t xml:space="preserve"> являются малотоксичными соединениями и не обладают отдаленными последствиями действия на организм. Применение КПАА для очистки питьевой воды в оптимальных дозах не представляет опасности для потребителей. Основные критерии для оценки риска КПАА здоровью населения, представлена в табл. 5.7.3.1.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Таблица 5.7.3.1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Критерии для оценки риска КПАА и его мономера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0"/>
        <w:gridCol w:w="2040"/>
        <w:gridCol w:w="2784"/>
      </w:tblGrid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един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ПА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криламид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ласс опасности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ДК в воде, мг/л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* (0,0001)**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NOAEL,</w:t>
            </w:r>
            <w:r>
              <w:rPr>
                <w:sz w:val="20"/>
              </w:rPr>
              <w:t xml:space="preserve"> мг/кг/сутки**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RfD,</w:t>
            </w:r>
            <w:r>
              <w:rPr>
                <w:sz w:val="20"/>
              </w:rPr>
              <w:t xml:space="preserve"> мг/кг/сутки**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MAL,</w:t>
            </w:r>
            <w:r>
              <w:rPr>
                <w:sz w:val="20"/>
              </w:rPr>
              <w:t xml:space="preserve"> мг/л***: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Дети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</w:t>
            </w:r>
          </w:p>
        </w:tc>
      </w:tr>
      <w:tr>
        <w:trPr/>
        <w:tc>
          <w:tcPr>
            <w:tcW w:w="3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Взрослые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****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____________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* </w:t>
      </w:r>
      <w:r>
        <w:rPr>
          <w:i/>
          <w:sz w:val="18"/>
        </w:rPr>
        <w:t>СанПиН 2.1.4.559—96;</w:t>
      </w:r>
      <w:r>
        <w:rPr>
          <w:sz w:val="18"/>
        </w:rPr>
        <w:t xml:space="preserve"> ** </w:t>
      </w:r>
      <w:r>
        <w:rPr>
          <w:i/>
          <w:sz w:val="18"/>
        </w:rPr>
        <w:t>норматив ЕС; *** данные</w:t>
      </w:r>
      <w:r>
        <w:rPr>
          <w:i/>
          <w:sz w:val="18"/>
          <w:lang w:val="en-US"/>
        </w:rPr>
        <w:t xml:space="preserve"> NSF;</w:t>
      </w:r>
      <w:r>
        <w:rPr>
          <w:sz w:val="18"/>
        </w:rPr>
        <w:t xml:space="preserve"> **** </w:t>
      </w:r>
      <w:r>
        <w:rPr>
          <w:i/>
          <w:sz w:val="18"/>
        </w:rPr>
        <w:t>для канцерогенов указанные параметры не рассчитываются.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i/>
          <w:sz w:val="20"/>
        </w:rPr>
        <w:t>5.7.4. Гигиенические и технологические требования к составу и условиям применения КПАА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7.4.1. Отсутствие видимых посторонних включе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7.4.2. Максимально допустимая доза 0,4 мг/л (по активному веществу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7.4.3. Содержание акриламида в товарном продукте не более 250 мг/к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6. Производственный контроль использования </w:t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синтетических полиэлектролитов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1. В соответствии с действующим законодательством производственный лабораторный контроль выполняется силами предприятий и учреждений, в ведении которых находятся сооружения по очистке питьевой воды. При отсутствии производственной лаборатории или возможностей для проведения полноценного контроля исследования осуществляются на договорной основе аккредитованными в установленном порядке лабораториям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2. Программа производственного контроля должна быть согласована с территориальными центрами Госсанэпиднадзор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3. При использовании синтетических полиэлектролитов для очистки питьевой воды необходимо контролировать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качество поступающих реагентов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физико-химические показатели поступающей воды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выбор оптимальной дозы полимера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облюдение технологических правил, режимов применения реагентов, установленных в технических условиях и инструкциях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эффективность очистки воды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облюдение мер по обеспечению безопасности труда персонала.</w:t>
      </w:r>
    </w:p>
    <w:p>
      <w:pPr>
        <w:pStyle w:val="Normal"/>
        <w:ind w:firstLine="284"/>
        <w:jc w:val="both"/>
        <w:rPr>
          <w:sz w:val="20"/>
        </w:rPr>
      </w:pPr>
      <w:r>
        <w:rPr>
          <w:i/>
          <w:sz w:val="20"/>
        </w:rPr>
        <w:t>6.3.1. Качество полиэлектролитов подтверждается: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-</w:t>
      </w:r>
      <w:r>
        <w:rPr>
          <w:sz w:val="20"/>
        </w:rPr>
        <w:t xml:space="preserve"> протоколом анализа от производителя (прилож. 1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аспортом безопасности синтетического полиэлектролита (прилож. 2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анитарно-эпидемиологическим заключением, выданным в установленном порядке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результатами анализов проб, отобранных из каждой новой партии реагентов на соответствие требованиям, изложенным в п.п.5.4.7.; 5.5.6.; 5.6.5.; 5.7.4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3.2. Оптимальная доза полимера устанавливается методом пробного коагулирования/флокулирования ежесуточно с учетом физико-химических показателей обрабатываемой воды (рН, мутность, цветность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3.3. Оценка эффективности очистки воды полимерами проводится по органолептическим показателям (запах, цветность, мутность), в соответствии с требованиями СанПиН 2.1.4.559-96.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7. Государственный санитарно-эпидемиологический надзор </w:t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за использованием синтетических полиэлектролитов </w:t>
      </w:r>
    </w:p>
    <w:p>
      <w:pPr>
        <w:pStyle w:val="FR3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для очистки питьевой воды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1. Государственный санитарно-эпидемиологический надзор включает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огласование технологии очистки воды синтетическими полиэлектролитами и программы производственного контроля (показатели, кратность и точки отбора проб, методы определения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оценку организации и результатов производственного контроля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оценку соблюдения гигиенических требований к условиям труда обслуживающего персонал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2. Согласование технологии очистки воды осуществляется на основании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ведений, подтверждающих качество синтетических полиэлектролитов (санитарно-эпидемиологические заключения на производство, нормативно-техническую документацию и продукцию; протоколы анализа и паспорта безопасности на синтетические полиэлектролиты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органолептических и санитарно-химических показателей воды, поступающей на очистку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араметров физико-химической очистки (дозы и точки ввода реагентов, время контакта) и характеристик оборудования для ее осуществления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3. Оценка организации и результатов производственного лабораторного контроля проводится по журналам оценки качества полиэлектролитов и эффективности их использования, соблюдению графика отбора проб и выбора оптимальной дозы реагент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4. При контроле безопасности труда обслуживающего персонала проверяетс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ведение журнала учета индивидуального инструктажа по технике безопасности и производственной санитарии лиц, работающих с синтетическими полиэлектролитам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соблюдение требований правил безопасности, указанных в Паспорте синтетического полиэлектролита (прилож. 1) и инструкциях по применению реагентов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равильность использования и хранения реагентов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ведение журнала по результатам определения концентраций мономеров в воздухе рабочей зоны помещений реагентного хозяйства и складов хранения синтетических полиэлектролитов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наличие аптечки скорой помощ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равильность прохождения предварительных и периодических осмотров работающих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5. Государственный санитарно-эпидемиологический надзор за использованием синтетических полиэлектролитов осуществляется в сроки, установленные территориальными органами государственной санитарно-эпидемиологической службы, но не реже одного раза в кварта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1 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(рекомендуемое)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3"/>
        <w:ind w:firstLine="284"/>
        <w:jc w:val="center"/>
        <w:rPr>
          <w:sz w:val="20"/>
        </w:rPr>
      </w:pPr>
      <w:r>
        <w:rPr>
          <w:b/>
          <w:sz w:val="20"/>
        </w:rPr>
        <w:t>Протокол анализа синтетического полиэлектролита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 Наименование продукт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 Внешний вид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 Знак заряд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 Плотность заряд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 Удельный ве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 Молекулярная масс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 Концентрация активного вещества (%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 рН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 Вязкость по Брукфилду (сПз.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0. Содержание мономера и примесей (мг на кг продукта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1. Температура замерзания (°С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2. Температура хранения (°С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3. Срок годности при хранении (месяцев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2 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(рекомендуемое)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3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аспорт безопасности синтетического полиэлектролита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1. Наименование продукта и производител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1. Наименование продукт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1.2. Данные о производителе (наименование, адрес, телефон, факс). 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2. Состав и информация об ингредиентах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 Наименование композиц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 Ингредиент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 Номера</w:t>
      </w:r>
      <w:r>
        <w:rPr>
          <w:sz w:val="20"/>
          <w:lang w:val="en-US"/>
        </w:rPr>
        <w:t xml:space="preserve"> CAS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3. Определение основной опасности продукта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4. Меры первой помощи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1. При вдыхан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2. При контакте с коже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3. При попадании в глаз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4.4. При попадании в желудочно-кишечный тракт. 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5. Противопожарные меры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1. Вещества, которые необходимы при тушении загоревшегося продукт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2. Специальные меры предосторожности при борьбе с пожаро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3. Специальные средства защиты для пожарников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6. Способы снижения непредвиденного риска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1. Индивидуальные меры предосторож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2. Специальные меры предосторожности для защиты окружающей сред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3. Методы удаления загрязн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7. Обращение с веществом и его хранение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1. Обращение с вещество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2. Условия хран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8. Контроль воздействия и средства индивидуальной защиты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1. Технические способы уменьшения воздейств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 Средства индивидуальной защиты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1. Защита органов дых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2. Защита рук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3. Защита глаз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4. Защита кожи и тел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3. Меры гигиены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9. Физические и химические свойства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1. Агрегатное состояни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2. Цвет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3. рН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4. Химический клас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5. Мономеры и примес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6. Температура воспламенения (°С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7. Температура самовоспламенения (°С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8. Давление пара (мм рт.ст.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9. Объемная плотност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10. Растворимость в вод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11. Вязкость (мПа/с)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10. Стабильность и реакционная способность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0.1. Стабильност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0.2. Контакта с какими веществами следует избегат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10.3. Опасные продукты разложения. 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11. Токсикологическая информация</w:t>
      </w:r>
    </w:p>
    <w:p>
      <w:pPr>
        <w:pStyle w:val="Normal"/>
        <w:ind w:firstLine="284"/>
        <w:jc w:val="both"/>
        <w:rPr/>
      </w:pPr>
      <w:r>
        <w:rPr>
          <w:sz w:val="20"/>
        </w:rPr>
        <w:t>11.1. Параметры острой токсичности (ЛД</w:t>
      </w:r>
      <w:r>
        <w:rPr>
          <w:sz w:val="20"/>
          <w:vertAlign w:val="subscript"/>
        </w:rPr>
        <w:t>50</w:t>
      </w:r>
      <w:r>
        <w:rPr>
          <w:sz w:val="20"/>
        </w:rPr>
        <w:t>, коэффициент кумуляции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1.1.1. Перорально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1.1.2. Воздействие на кожные покров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11.1.3. Ингаляционное поступление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11.2. Раздражающее действие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1.2.1. На кожные покров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1.2.2. На слизистые оболочк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1.3. Сенсибилизирующее действи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1.4. Параметры хронического действия.</w:t>
      </w:r>
    </w:p>
    <w:p>
      <w:pPr>
        <w:pStyle w:val="Normal"/>
        <w:ind w:firstLine="284"/>
        <w:jc w:val="both"/>
        <w:rPr/>
      </w:pPr>
      <w:r>
        <w:rPr>
          <w:sz w:val="20"/>
        </w:rPr>
        <w:t>11.4.1. МНД,</w:t>
      </w:r>
      <w:r>
        <w:rPr>
          <w:sz w:val="20"/>
          <w:lang w:val="en-US"/>
        </w:rPr>
        <w:t xml:space="preserve"> NOAEL, LOAEL,</w:t>
      </w:r>
      <w:r>
        <w:rPr>
          <w:sz w:val="20"/>
        </w:rPr>
        <w:t xml:space="preserve"> референтная доз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1.4.2. Специфическое действи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1.4.3. Отдаленные последствия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12. Экологическая информац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2.1. Экотоксичност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2.2. Воздействие на окружающую среду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2.3. Биоаккумуляц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12.4. Биодеградация. 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13. Условия утилизации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3.1. Отходов и неиспользованных продукт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3.2. Загрязненной упаковки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14. Условия транспортирования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15. Сведения о соответствии нормативным требованиям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5.1. «Перечень материалов, реагентов и малогабаритных устройств, разрешенных для применения в хозяйственно-питьевом водоснабжении», утвержденный Минздравом Росс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5.2. Стандарты Е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lang w:val="en-US"/>
        </w:rPr>
        <w:t>15.3.</w:t>
      </w:r>
      <w:r>
        <w:rPr>
          <w:sz w:val="20"/>
        </w:rPr>
        <w:t xml:space="preserve"> </w:t>
      </w:r>
      <w:r>
        <w:rPr>
          <w:sz w:val="20"/>
          <w:lang w:val="en-US"/>
        </w:rPr>
        <w:t>NSF (</w:t>
      </w:r>
      <w:r>
        <w:rPr>
          <w:sz w:val="20"/>
        </w:rPr>
        <w:t>США</w:t>
      </w:r>
      <w:r>
        <w:rPr>
          <w:sz w:val="20"/>
          <w:lang w:val="en-US"/>
        </w:rPr>
        <w:t>)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</w:rPr>
        <w:t>16. Прочие сведения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17. Подпись ответственного лица, печать производителя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3 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(справочное)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3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 xml:space="preserve">Перечень синтетических полиэлектролитов, </w:t>
      </w:r>
    </w:p>
    <w:p>
      <w:pPr>
        <w:pStyle w:val="FR3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зрешенных для применения в процессах очистки питьевой воды*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119"/>
        <w:gridCol w:w="2177"/>
        <w:gridCol w:w="12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имический класс реагент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ирма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производитель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варное название реаген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начение реаген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лиакриламид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. Неионные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О «Кемира», Финляндия</w:t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енопол N 200 Е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SN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.A.FLOE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GER,</w:t>
            </w:r>
            <w:r>
              <w:rPr>
                <w:sz w:val="20"/>
              </w:rPr>
              <w:t xml:space="preserve"> Франция</w:t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Flopam FA</w:t>
            </w:r>
            <w:r>
              <w:rPr>
                <w:sz w:val="20"/>
              </w:rPr>
              <w:t xml:space="preserve"> 920 </w:t>
            </w:r>
            <w:r>
              <w:rPr>
                <w:sz w:val="20"/>
                <w:lang w:val="en-US"/>
              </w:rPr>
              <w:t>PWG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Ciba Specialty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Chemicals Water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Treatment Ltd.</w:t>
            </w:r>
          </w:p>
        </w:tc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Magnofloc LT</w:t>
            </w:r>
            <w:r>
              <w:rPr>
                <w:sz w:val="20"/>
              </w:rPr>
              <w:t xml:space="preserve"> 20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. Анионны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П «Завод им. Я.М. Свердлова», г. Дзержинск, Росс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лиакриламид (водный раствор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О «Кемира», Финляндия</w:t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енопол А 321 Е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SN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.A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LOE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GER,</w:t>
            </w:r>
            <w:r>
              <w:rPr>
                <w:sz w:val="20"/>
              </w:rPr>
              <w:t xml:space="preserve"> Франция</w:t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Flopam AN</w:t>
            </w:r>
            <w:r>
              <w:rPr>
                <w:sz w:val="20"/>
              </w:rPr>
              <w:t xml:space="preserve"> 905, 910, 923, 934</w:t>
            </w:r>
            <w:r>
              <w:rPr>
                <w:sz w:val="20"/>
                <w:lang w:val="en-US"/>
              </w:rPr>
              <w:t xml:space="preserve"> PWG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tockhausen GmbH</w:t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Praestol 251, 2540 TR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Ciba Specialty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Chemicals Water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Treatment Ltd.</w:t>
            </w:r>
          </w:p>
        </w:tc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Magnofloc LT</w:t>
            </w:r>
            <w:r>
              <w:rPr>
                <w:sz w:val="20"/>
              </w:rPr>
              <w:t xml:space="preserve"> 25, 26, 27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ы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. Катионны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О «Кемира», Финлянд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енопол К 211 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SN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.A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LOE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GER</w:t>
            </w:r>
            <w:r>
              <w:rPr>
                <w:sz w:val="20"/>
              </w:rPr>
              <w:t>, Франция</w:t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Flopam FO</w:t>
            </w:r>
            <w:r>
              <w:rPr>
                <w:sz w:val="20"/>
              </w:rPr>
              <w:t xml:space="preserve"> 4107, 4115, 4140, 4190, 4240 PWG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tockhausen GmbH</w:t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Praestol 650 TR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iba Specialty 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hemicals Water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Treatment Ltd.</w:t>
            </w:r>
          </w:p>
        </w:tc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Magnofloc LT</w:t>
            </w:r>
            <w:r>
              <w:rPr>
                <w:sz w:val="20"/>
              </w:rPr>
              <w:t xml:space="preserve"> 22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24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ы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Полидиаллилметил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аммоний хлорид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ЗАО «Каустик», г. Стерлитамак, Росс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ПК-40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локулянт/ коагулян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val="en-US"/>
              </w:rPr>
              <w:t>SNF S.A. FLOER-GER,</w:t>
            </w:r>
            <w:r>
              <w:rPr>
                <w:sz w:val="20"/>
              </w:rPr>
              <w:t xml:space="preserve"> Франция</w:t>
            </w:r>
          </w:p>
        </w:tc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val="en-US"/>
              </w:rPr>
              <w:t>Floquat FL</w:t>
            </w:r>
            <w:r>
              <w:rPr>
                <w:sz w:val="20"/>
              </w:rPr>
              <w:t xml:space="preserve"> 45 С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агулянт/ флокулян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лиамины (полиэпихлоргидриндиметиламины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val="en-US"/>
              </w:rPr>
              <w:t>SNF S.A. FLOER-GER,</w:t>
            </w:r>
            <w:r>
              <w:rPr>
                <w:sz w:val="20"/>
              </w:rPr>
              <w:t xml:space="preserve"> Франц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val="en-US"/>
              </w:rPr>
              <w:t>Floquat FL</w:t>
            </w:r>
            <w:r>
              <w:rPr>
                <w:sz w:val="20"/>
              </w:rPr>
              <w:t xml:space="preserve"> 28 РЗ, </w:t>
            </w:r>
            <w:r>
              <w:rPr>
                <w:sz w:val="20"/>
                <w:lang w:val="en-US"/>
              </w:rPr>
              <w:t>FL</w:t>
            </w:r>
            <w:r>
              <w:rPr>
                <w:sz w:val="20"/>
              </w:rPr>
              <w:t xml:space="preserve"> 1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агулянты/ флокулянты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  <w:lang w:val="en-US"/>
        </w:rPr>
        <w:t>___________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* </w:t>
      </w:r>
      <w:r>
        <w:rPr>
          <w:i/>
          <w:sz w:val="18"/>
        </w:rPr>
        <w:t>Согласно «Перечню материалов и реагентов, разрешенных</w:t>
      </w:r>
      <w:r>
        <w:rPr>
          <w:i/>
          <w:sz w:val="18"/>
          <w:lang w:val="en-US"/>
        </w:rPr>
        <w:t xml:space="preserve"> </w:t>
      </w:r>
      <w:r>
        <w:rPr>
          <w:i/>
          <w:sz w:val="18"/>
        </w:rPr>
        <w:t>для применения в хозяйственно-питьевом водоснабжении». Минздрав России №</w:t>
      </w:r>
      <w:r>
        <w:rPr>
          <w:i/>
          <w:sz w:val="18"/>
          <w:lang w:val="en-US"/>
        </w:rPr>
        <w:t xml:space="preserve"> </w:t>
      </w:r>
      <w:r>
        <w:rPr>
          <w:i/>
          <w:sz w:val="18"/>
        </w:rPr>
        <w:t>11</w:t>
      </w:r>
      <w:r>
        <w:rPr>
          <w:i/>
          <w:sz w:val="18"/>
          <w:lang w:val="en-US"/>
        </w:rPr>
        <w:t>-1/40-09</w:t>
      </w:r>
      <w:r>
        <w:rPr>
          <w:i/>
          <w:sz w:val="18"/>
        </w:rPr>
        <w:t xml:space="preserve"> от 01.03.00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284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4 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(рекомендуемое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Метод определения эпихлоргидрина, 1,3-дихлор-2-пропанола, </w:t>
      </w:r>
    </w:p>
    <w:p>
      <w:pPr>
        <w:pStyle w:val="FR3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,3-дихлор-1-пропанола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1</w:t>
      </w:r>
      <w:r>
        <w:rPr>
          <w:sz w:val="20"/>
        </w:rPr>
        <w:t xml:space="preserve">. </w:t>
      </w:r>
      <w:r>
        <w:rPr>
          <w:i/>
          <w:sz w:val="20"/>
        </w:rPr>
        <w:t>Принцип метода:</w:t>
      </w:r>
      <w:r>
        <w:rPr>
          <w:sz w:val="20"/>
        </w:rPr>
        <w:t xml:space="preserve"> эпихлоргидрин, 1,3-дихлор-2-пропанол, 2,3-дихлор-1-пропанол экстрагируются из полимера с помощью третбутилметилового эфира и анализируются с помощью газовой хроматографии (ГХ).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2. Реактивы:</w:t>
      </w:r>
      <w:r>
        <w:rPr>
          <w:sz w:val="20"/>
        </w:rPr>
        <w:t xml:space="preserve"> эпихлоргидрин (ЭХГ), 1,3-дихлор-2-пропанол (1,3 ДХП), 2,3-дихлор-1-пропанол (2,3 ДХП), третбутилметиловый эфир (ТБМЭ).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3. Приготовление стандартного раствора ЭХГ.</w:t>
      </w:r>
      <w:r>
        <w:rPr>
          <w:sz w:val="20"/>
        </w:rPr>
        <w:t xml:space="preserve"> В стеклянную колбу внести ЭХГ 0,1000±0,0002 г и ТБМЭ 100,0±0,5 г, содержимое интенсивно перемешать. Концентрация ЭХГ в мг/кг вычисляется по формул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  <w:lang w:val="en-US"/>
        </w:rPr>
      </w:pPr>
      <w:r>
        <w:rPr>
          <w:i/>
          <w:sz w:val="20"/>
        </w:rPr>
        <w:t>С (ЭХГ)</w:t>
      </w:r>
      <w:r>
        <w:rPr>
          <w:sz w:val="20"/>
        </w:rPr>
        <w:t xml:space="preserve"> = 10 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 </w:t>
      </w:r>
      <w:r>
        <w:rPr>
          <w:i/>
          <w:sz w:val="20"/>
        </w:rPr>
        <w:t>Р</w:t>
      </w:r>
      <w:r>
        <w:rPr>
          <w:sz w:val="20"/>
        </w:rPr>
        <w:t>,  где:</w:t>
      </w:r>
    </w:p>
    <w:p>
      <w:pPr>
        <w:pStyle w:val="Normal"/>
        <w:ind w:firstLine="284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Р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количество ЭХГ в масс. %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i/>
          <w:sz w:val="20"/>
        </w:rPr>
        <w:t>4. Калибровочный раствор А.</w:t>
      </w:r>
      <w:r>
        <w:rPr>
          <w:sz w:val="20"/>
        </w:rPr>
        <w:t xml:space="preserve"> Внести в стеклянную колбу 0,1000±0,0002 г 1,3 ДХП, 0,1000±0,0002 г 2,3 ДХП, 5,0000±0,0002 г стандартного раствора ЭХГ (п.3) и разбавить до 50,0±0,2 г ТБМЭ, содержимое интенсивно перемешать.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5. Калибровочный раствор Б.</w:t>
      </w:r>
      <w:r>
        <w:rPr>
          <w:sz w:val="20"/>
        </w:rPr>
        <w:t xml:space="preserve"> Внести в стеклянную колбу 0,2000±0,0002 г 1,3 ДХП, 0,2000±0,0002 г 2,3 ДХП, 0,5000±0,0002 г стандартного раствора ЭХГ (п.3) и разбавить до 50,0±0,2 г ТБМЭ, содержимое интенсивно перемешать.</w:t>
      </w:r>
    </w:p>
    <w:p>
      <w:pPr>
        <w:pStyle w:val="Normal"/>
        <w:ind w:firstLine="284"/>
        <w:jc w:val="both"/>
        <w:rPr/>
      </w:pPr>
      <w:r>
        <w:rPr>
          <w:sz w:val="20"/>
        </w:rPr>
        <w:t>6. Концентрации ЭХГ (С</w:t>
      </w:r>
      <w:r>
        <w:rPr>
          <w:sz w:val="20"/>
          <w:vertAlign w:val="subscript"/>
        </w:rPr>
        <w:t>3</w:t>
      </w:r>
      <w:r>
        <w:rPr>
          <w:sz w:val="20"/>
        </w:rPr>
        <w:t>), 1,3 ДХП и 2,3 ДХП (С</w:t>
      </w:r>
      <w:r>
        <w:rPr>
          <w:sz w:val="20"/>
          <w:vertAlign w:val="subscript"/>
        </w:rPr>
        <w:t>4</w:t>
      </w:r>
      <w:r>
        <w:rPr>
          <w:sz w:val="20"/>
        </w:rPr>
        <w:t>) в калибровочных растворах А и Б в мг/кг вычисляют по формулам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/>
      </w:pPr>
      <w:r>
        <w:rPr>
          <w:i/>
          <w:sz w:val="20"/>
        </w:rPr>
        <w:t>С</w:t>
      </w:r>
      <w:r>
        <w:rPr>
          <w:sz w:val="20"/>
          <w:vertAlign w:val="subscript"/>
        </w:rPr>
        <w:t xml:space="preserve">3 </w:t>
      </w:r>
      <w:r>
        <w:rPr>
          <w:sz w:val="20"/>
        </w:rPr>
        <w:t>= (</w:t>
      </w:r>
      <w:r>
        <w:rPr>
          <w:i/>
          <w:sz w:val="20"/>
          <w:lang w:val="en-US"/>
        </w:rPr>
        <w:t xml:space="preserve">m </w:t>
      </w:r>
      <w:r>
        <w:rPr>
          <w:rFonts w:eastAsia="Symbol" w:cs="Symbol" w:ascii="Symbol" w:hAnsi="Symbol"/>
          <w:i/>
          <w:sz w:val="20"/>
          <w:lang w:val="en-US"/>
        </w:rPr>
        <w:t></w:t>
      </w:r>
      <w:r>
        <w:rPr>
          <w:i/>
          <w:sz w:val="20"/>
          <w:lang w:val="en-US"/>
        </w:rPr>
        <w:t xml:space="preserve"> C</w:t>
      </w:r>
      <w:r>
        <w:rPr>
          <w:i/>
          <w:sz w:val="20"/>
          <w:vertAlign w:val="subscript"/>
          <w:lang w:val="en-US"/>
        </w:rPr>
        <w:t>5</w:t>
      </w:r>
      <w:r>
        <w:rPr>
          <w:sz w:val="20"/>
          <w:lang w:val="en-US"/>
        </w:rPr>
        <w:t xml:space="preserve">) </w:t>
      </w:r>
      <w:r>
        <w:rPr>
          <w:sz w:val="20"/>
        </w:rPr>
        <w:t>/</w:t>
      </w:r>
      <w:r>
        <w:rPr>
          <w:sz w:val="20"/>
          <w:lang w:val="en-US"/>
        </w:rPr>
        <w:t xml:space="preserve"> </w:t>
      </w:r>
      <w:r>
        <w:rPr>
          <w:sz w:val="20"/>
        </w:rPr>
        <w:t>50,  гд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 xml:space="preserve">т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асса стандартного раствора ЭХГ в граммах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нцентрация ЭХГ в мг/кг стандартного раствора.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4</w:t>
      </w:r>
      <w:r>
        <w:rPr>
          <w:i/>
          <w:sz w:val="20"/>
          <w:lang w:val="en-US"/>
        </w:rPr>
        <w:t xml:space="preserve"> = (m </w:t>
      </w:r>
      <w:r>
        <w:rPr>
          <w:rFonts w:eastAsia="Symbol" w:cs="Symbol" w:ascii="Symbol" w:hAnsi="Symbol"/>
          <w:i/>
          <w:sz w:val="20"/>
          <w:lang w:val="en-US"/>
        </w:rPr>
        <w:t></w:t>
      </w:r>
      <w:r>
        <w:rPr>
          <w:i/>
          <w:sz w:val="20"/>
          <w:lang w:val="en-US"/>
        </w:rPr>
        <w:t xml:space="preserve"> P) / </w:t>
      </w:r>
      <w:r>
        <w:rPr>
          <w:sz w:val="20"/>
          <w:lang w:val="en-US"/>
        </w:rPr>
        <w:t xml:space="preserve">0,005, </w:t>
      </w:r>
      <w:r>
        <w:rPr>
          <w:sz w:val="20"/>
        </w:rPr>
        <w:t>где</w:t>
      </w:r>
      <w:r>
        <w:rPr>
          <w:sz w:val="20"/>
          <w:lang w:val="en-US"/>
        </w:rPr>
        <w:t>:</w:t>
      </w:r>
    </w:p>
    <w:p>
      <w:pPr>
        <w:pStyle w:val="Normal"/>
        <w:ind w:firstLine="284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 xml:space="preserve">т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асса ДХП в граммах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Р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одержание ДХП, в масс. %.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7. </w:t>
      </w:r>
      <w:r>
        <w:rPr>
          <w:i/>
          <w:sz w:val="20"/>
        </w:rPr>
        <w:t>Аппаратур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1. Газовый хроматограф (ГХ) с пламенно-ионизационным детектором (ПИД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2. Интегратор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3. Весы точностью 0,1 м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4. Колонка с 2—5 % фенилметилсиликоном, 25м х 0,2мм, толщина слоя 0,33 мкм или аналогична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5. Шприц 0,1 мк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6. Стеклянная колба емкостью 120 мл с притертой пробко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7. Лабораторный смесител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7.8. Пипетки, стаканы соответствующих объемов. </w:t>
      </w:r>
    </w:p>
    <w:p>
      <w:pPr>
        <w:pStyle w:val="Normal"/>
        <w:ind w:firstLine="284"/>
        <w:jc w:val="both"/>
        <w:rPr>
          <w:sz w:val="20"/>
        </w:rPr>
      </w:pPr>
      <w:r>
        <w:rPr>
          <w:i/>
          <w:sz w:val="20"/>
        </w:rPr>
        <w:t>8. Ход определ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1. Тестируемый объем и экстракция образца. В колбу, содержащую 25±0,1 г образца полимера, добавить 20±0,1 г ТБМЭ. Содержимое тщательно перемешивать в течение 5 мин с помощью лабораторной мешалки. Выдержать несколько минут до разделения двух слоев. Отобрать пипеткой небольшой объем слоя ТБМЭ, поместить в пробирку, объемом 2 мл, до анализа хранить в холодильник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 Настройки ГХ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1. Колонка: начальная температура 40 °С, затем повышение до 140 °С с шагом 20 °С/мин, выдержать 4 мин при 140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2. Температура инжектора - 250 °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3. Температура детектора - 300 °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4. Вводимый объем - 2 мк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5. Газ-носитель - водород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6. Вентиляционный поток - 50 мл/мин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2.7. Давление в колонке - 35 кП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3. Время удерживания. Для определения времени удерживания приготовьте раздельно растворы ЭХГ, 1,3 ДХП и 2,3 ДХП в ТБМЭ. Введите шприцем 2 мкл раствора ЭХГ и запишите время удерживания результирующего пика. Повторите процедуру с растворами 1,3 ДХП и 2,3 ДХП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4. Анализ образцов. Ввести 2 мкл экстракционного раствора образца в ГХ, с помощью электронного интегратора измерить площади пиков для каждой из трех примесе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5. Калибровка. Последовательно ввести по 2 мкл раствора А и Б, измерить площади результирующих пик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6. Расчет содержания примесей. Содержание ЭХГ, 1,3 ДХП и 2,3 ДХП выражается в мг/кг активного вещества и вычисляется по следующей формул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/>
      </w:pPr>
      <w:r>
        <w:rPr>
          <w:i/>
          <w:sz w:val="20"/>
        </w:rPr>
        <w:t>С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j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/ А</w:t>
      </w:r>
      <w:r>
        <w:rPr>
          <w:i/>
          <w:sz w:val="20"/>
          <w:vertAlign w:val="subscript"/>
          <w:lang w:val="en-US"/>
        </w:rPr>
        <w:t>s</w:t>
      </w:r>
      <w:r>
        <w:rPr>
          <w:i/>
          <w:sz w:val="20"/>
          <w:lang w:val="en-US"/>
        </w:rPr>
        <w:t xml:space="preserve"> </w:t>
      </w:r>
      <w:r>
        <w:rPr>
          <w:rFonts w:eastAsia="Symbol" w:cs="Symbol" w:ascii="Symbol" w:hAnsi="Symbol"/>
          <w:i/>
          <w:sz w:val="20"/>
          <w:lang w:val="en-US"/>
        </w:rPr>
        <w:t>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С</w:t>
      </w:r>
      <w:r>
        <w:rPr>
          <w:sz w:val="20"/>
          <w:vertAlign w:val="subscript"/>
          <w:lang w:val="en-US"/>
        </w:rPr>
        <w:t>7</w:t>
      </w:r>
      <w:r>
        <w:rPr>
          <w:i/>
          <w:sz w:val="20"/>
          <w:lang w:val="en-US"/>
        </w:rPr>
        <w:t xml:space="preserve"> </w:t>
      </w:r>
      <w:r>
        <w:rPr>
          <w:rFonts w:eastAsia="Symbol" w:cs="Symbol" w:ascii="Symbol" w:hAnsi="Symbol"/>
          <w:i/>
          <w:sz w:val="20"/>
          <w:lang w:val="en-US"/>
        </w:rPr>
        <w:t>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т</w:t>
      </w:r>
      <w:r>
        <w:rPr>
          <w:i/>
          <w:sz w:val="20"/>
          <w:vertAlign w:val="subscript"/>
          <w:lang w:val="en-US"/>
        </w:rPr>
        <w:t>t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/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т</w:t>
      </w:r>
      <w:r>
        <w:rPr>
          <w:i/>
          <w:sz w:val="20"/>
          <w:vertAlign w:val="subscript"/>
          <w:lang w:val="en-US"/>
        </w:rPr>
        <w:t>p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  <w:lang w:val="en-US"/>
        </w:rPr>
        <w:t xml:space="preserve"> </w:t>
      </w:r>
      <w:r>
        <w:rPr>
          <w:sz w:val="20"/>
        </w:rPr>
        <w:t>100</w:t>
      </w:r>
      <w:r>
        <w:rPr>
          <w:sz w:val="20"/>
          <w:lang w:val="en-US"/>
        </w:rPr>
        <w:t xml:space="preserve"> </w:t>
      </w:r>
      <w:r>
        <w:rPr>
          <w:sz w:val="20"/>
        </w:rPr>
        <w:t>/</w:t>
      </w:r>
      <w:r>
        <w:rPr>
          <w:sz w:val="20"/>
          <w:lang w:val="en-US"/>
        </w:rPr>
        <w:t xml:space="preserve"> </w:t>
      </w:r>
      <w:r>
        <w:rPr>
          <w:i/>
          <w:sz w:val="20"/>
        </w:rPr>
        <w:t>С</w:t>
      </w:r>
      <w:r>
        <w:rPr>
          <w:sz w:val="20"/>
          <w:vertAlign w:val="subscript"/>
          <w:lang w:val="en-US"/>
        </w:rPr>
        <w:t>0</w:t>
      </w:r>
      <w:r>
        <w:rPr>
          <w:sz w:val="20"/>
        </w:rPr>
        <w:t>,</w:t>
      </w:r>
      <w:r>
        <w:rPr>
          <w:sz w:val="20"/>
          <w:lang w:val="en-US"/>
        </w:rPr>
        <w:t xml:space="preserve">  </w:t>
      </w:r>
      <w:r>
        <w:rPr>
          <w:sz w:val="20"/>
        </w:rPr>
        <w:t>где:</w:t>
      </w:r>
    </w:p>
    <w:p>
      <w:pPr>
        <w:pStyle w:val="Normal"/>
        <w:ind w:firstLine="284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j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площадь пика примеси экстрагируемого раствора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</w:t>
            </w:r>
            <w:r>
              <w:rPr>
                <w:i/>
                <w:sz w:val="20"/>
                <w:vertAlign w:val="subscript"/>
                <w:lang w:val="en-US"/>
              </w:rPr>
              <w:t>s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площадь пика стандартной примеси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концентрация примеси в мг/кг в калибровочном растворе (С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</w:rPr>
              <w:t xml:space="preserve"> или С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</w:rPr>
              <w:t>)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</w:t>
            </w:r>
            <w:r>
              <w:rPr>
                <w:i/>
                <w:sz w:val="20"/>
                <w:vertAlign w:val="subscript"/>
                <w:lang w:val="en-US"/>
              </w:rPr>
              <w:t>t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масса ТБМЭ в граммах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</w:t>
            </w:r>
            <w:r>
              <w:rPr>
                <w:i/>
                <w:sz w:val="20"/>
                <w:vertAlign w:val="subscript"/>
                <w:lang w:val="en-US"/>
              </w:rPr>
              <w:t>p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масса тестируемого образца в граммах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содержание полиамина в продукте в масс. %.</w:t>
            </w:r>
          </w:p>
        </w:tc>
      </w:tr>
    </w:tbl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</w:rPr>
        <w:t>Таким образом:</w:t>
      </w:r>
    </w:p>
    <w:p>
      <w:pPr>
        <w:pStyle w:val="Normal"/>
        <w:ind w:firstLine="284"/>
        <w:jc w:val="center"/>
        <w:rPr/>
      </w:pPr>
      <w:r>
        <w:rPr>
          <w:i/>
          <w:sz w:val="20"/>
        </w:rPr>
        <w:t>С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j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/ А</w:t>
      </w:r>
      <w:r>
        <w:rPr>
          <w:i/>
          <w:sz w:val="20"/>
          <w:vertAlign w:val="subscript"/>
          <w:lang w:val="en-US"/>
        </w:rPr>
        <w:t>s</w:t>
      </w:r>
      <w:r>
        <w:rPr>
          <w:i/>
          <w:sz w:val="20"/>
          <w:lang w:val="en-US"/>
        </w:rPr>
        <w:t xml:space="preserve"> </w:t>
      </w:r>
      <w:r>
        <w:rPr>
          <w:rFonts w:eastAsia="Symbol" w:cs="Symbol" w:ascii="Symbol" w:hAnsi="Symbol"/>
          <w:i/>
          <w:sz w:val="20"/>
          <w:lang w:val="en-US"/>
        </w:rPr>
        <w:t>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С</w:t>
      </w:r>
      <w:r>
        <w:rPr>
          <w:sz w:val="20"/>
          <w:vertAlign w:val="subscript"/>
          <w:lang w:val="en-US"/>
        </w:rPr>
        <w:t>7</w:t>
      </w:r>
      <w:r>
        <w:rPr>
          <w:i/>
          <w:sz w:val="20"/>
          <w:lang w:val="en-US"/>
        </w:rPr>
        <w:t xml:space="preserve"> </w:t>
      </w:r>
      <w:r>
        <w:rPr>
          <w:rFonts w:eastAsia="Symbol" w:cs="Symbol" w:ascii="Symbol" w:hAnsi="Symbol"/>
          <w:i/>
          <w:sz w:val="20"/>
          <w:lang w:val="en-US"/>
        </w:rPr>
        <w:t>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>8</w:t>
      </w:r>
      <w:r>
        <w:rPr>
          <w:sz w:val="20"/>
        </w:rPr>
        <w:t>0</w:t>
      </w:r>
      <w:r>
        <w:rPr>
          <w:sz w:val="20"/>
          <w:lang w:val="en-US"/>
        </w:rPr>
        <w:t xml:space="preserve"> </w:t>
      </w:r>
      <w:r>
        <w:rPr>
          <w:sz w:val="20"/>
        </w:rPr>
        <w:t>/</w:t>
      </w:r>
      <w:r>
        <w:rPr>
          <w:sz w:val="20"/>
          <w:lang w:val="en-US"/>
        </w:rPr>
        <w:t xml:space="preserve"> </w:t>
      </w:r>
      <w:r>
        <w:rPr>
          <w:i/>
          <w:sz w:val="20"/>
        </w:rPr>
        <w:t>С</w:t>
      </w:r>
      <w:r>
        <w:rPr>
          <w:sz w:val="20"/>
          <w:vertAlign w:val="subscript"/>
          <w:lang w:val="en-US"/>
        </w:rPr>
        <w:t>0</w:t>
      </w:r>
      <w:r>
        <w:rPr>
          <w:sz w:val="20"/>
        </w:rPr>
        <w:t>,</w:t>
      </w:r>
      <w:r>
        <w:rPr>
          <w:sz w:val="20"/>
          <w:lang w:val="en-US"/>
        </w:rPr>
        <w:t xml:space="preserve">  </w:t>
      </w:r>
      <w:r>
        <w:rPr>
          <w:sz w:val="20"/>
        </w:rPr>
        <w:t>где: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8.7. Точность. Абсолютное различие между двумя отдельными результатами, полученными при условии повторяемости, не должно превышать величину повторяемости </w:t>
      </w:r>
      <w:r>
        <w:rPr>
          <w:sz w:val="20"/>
          <w:lang w:val="en-US"/>
        </w:rPr>
        <w:t>r</w:t>
      </w:r>
      <w:r>
        <w:rPr>
          <w:sz w:val="20"/>
        </w:rPr>
        <w:t>, рассчитываемую по следующему уравнению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эпихлоргидрин: </w:t>
      </w:r>
      <w:r>
        <w:rPr>
          <w:sz w:val="20"/>
          <w:lang w:val="en-US"/>
        </w:rPr>
        <w:t>r</w:t>
      </w:r>
      <w:r>
        <w:rPr>
          <w:sz w:val="20"/>
        </w:rPr>
        <w:t xml:space="preserve"> = 0,2</w:t>
      </w:r>
      <w:r>
        <w:rPr>
          <w:sz w:val="20"/>
          <w:lang w:val="en-US"/>
        </w:rPr>
        <w:t>1Z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1,3 ДХП и 2,3 ДХП: </w:t>
      </w:r>
      <w:r>
        <w:rPr>
          <w:sz w:val="20"/>
          <w:lang w:val="en-US"/>
        </w:rPr>
        <w:t>r</w:t>
      </w:r>
      <w:r>
        <w:rPr>
          <w:sz w:val="20"/>
        </w:rPr>
        <w:t xml:space="preserve"> =</w:t>
      </w:r>
      <w:r>
        <w:rPr>
          <w:sz w:val="20"/>
          <w:lang w:val="en-US"/>
        </w:rPr>
        <w:t xml:space="preserve"> 0,13Z,</w:t>
      </w:r>
      <w:r>
        <w:rPr>
          <w:sz w:val="20"/>
        </w:rPr>
        <w:t xml:space="preserve"> где: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  <w:t>Z</w:t>
      </w:r>
      <w:r>
        <w:rPr>
          <w:sz w:val="20"/>
        </w:rPr>
        <w:t xml:space="preserve"> - среднее из двух результатов, выраженных в масс. %.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right"/>
        <w:rPr>
          <w:b/>
          <w:b/>
          <w:sz w:val="20"/>
          <w:lang w:val="en-US"/>
        </w:rPr>
      </w:pPr>
      <w:r>
        <w:rPr>
          <w:b/>
          <w:sz w:val="20"/>
        </w:rPr>
        <w:t>Приложение 5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(рекомендуемое)</w:t>
      </w:r>
    </w:p>
    <w:p>
      <w:pPr>
        <w:pStyle w:val="FR3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FR3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 xml:space="preserve">Метод определения диаллилдиметиламмоний хлорида (ДАДМАХ) </w:t>
      </w:r>
    </w:p>
    <w:p>
      <w:pPr>
        <w:pStyle w:val="FR3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гельпроникающей хроматографией (ГПХ)</w:t>
      </w:r>
    </w:p>
    <w:p>
      <w:pPr>
        <w:pStyle w:val="FR3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1. Принцип метода.</w:t>
      </w:r>
      <w:r>
        <w:rPr>
          <w:sz w:val="20"/>
        </w:rPr>
        <w:t xml:space="preserve"> Продукт разбавляется мобильной фазой и вводится непосредственно в жидкостной хроматограф (ЖХ). Высота пика мономера пропорциональна концентрации мономера в продукте и измеряется интегратором.</w:t>
      </w:r>
    </w:p>
    <w:p>
      <w:pPr>
        <w:pStyle w:val="Normal"/>
        <w:ind w:firstLine="284"/>
        <w:jc w:val="both"/>
        <w:rPr>
          <w:sz w:val="20"/>
        </w:rPr>
      </w:pPr>
      <w:r>
        <w:rPr>
          <w:i/>
          <w:sz w:val="20"/>
        </w:rPr>
        <w:t>2. Реактив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 Ацетата натрия тригидрат, марка - для жидкостной хроматографии высокого разрешения (ЖХВР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 Ледяная уксусная кислота марки ЖХВР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 Мономер ДАДМАХ марки ЧД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 Подвижная фаза: 0,3125 М эквимолярный буферный раствор - ацетат натрия/уксусная кислота. Взвесить 42,5±0,01 г тригидрата ацетата натрия, поместить в стакан и добавить примерно 300 мл воды. Перемешать и перенести в мерную колбу на 1 л. Пипеткой ввести в колбу 18 мл ледяной уксусной кислоты, заполнить до метки водой и хорошо перемешать. Профильтровать под вакуумом через 0,22 мкм мембрану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5. Мономер ДАДМАХ, стандартный раствор для хранения (1000 мг/л): взвесить с точностью до 0,001 г 0,1 ДАДМАХ, перенести в мерную колбу на 100 мл и заполнить до метки буферным растворо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6. Мономер ДАДМАХ калибровочный раствор: количественно разбавлять стандартный раствор ДАДМАХ для хранения (1000 мг/л) буферным раствором, чтобы получить растворы концентраций 20, 50, 100, 200 и 400 мг/л.</w:t>
      </w:r>
    </w:p>
    <w:p>
      <w:pPr>
        <w:pStyle w:val="Normal"/>
        <w:ind w:firstLine="284"/>
        <w:jc w:val="both"/>
        <w:rPr>
          <w:sz w:val="20"/>
        </w:rPr>
      </w:pPr>
      <w:r>
        <w:rPr>
          <w:i/>
          <w:sz w:val="20"/>
        </w:rPr>
        <w:t>3. Аппаратур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1. Система для ЖХ, включающа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насос подачи растворителя ЖХВР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инжектор для пробы с петлей на 200 мкл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дифференциальный рефрактометр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интегратор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делительная колонка (внутренний диаметр 7,8 мм, длина 30 см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защитная колонка (внутренний диаметр 7,8 мм, длина 30 см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2. Пипетки с точностью 0,03 м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3. Весы точностью до 0,1 м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4. Мерные колбы и стакан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5. Мембрана для фильтрации пробы и стандартного раствора из поливинилдифторида (размер пор - 0,45 мкм), помещенная в диск из полипропилена.</w:t>
      </w:r>
    </w:p>
    <w:p>
      <w:pPr>
        <w:pStyle w:val="Normal"/>
        <w:ind w:firstLine="284"/>
        <w:jc w:val="both"/>
        <w:rPr>
          <w:sz w:val="20"/>
        </w:rPr>
      </w:pPr>
      <w:r>
        <w:rPr>
          <w:i/>
          <w:sz w:val="20"/>
        </w:rPr>
        <w:t>4. Ход определ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1. Тестовая порция: взвесить с точностью до 0,1 мг 0,5—1,0 г тестируемой пробы продукта, перенести в мерную колбу на 100 мл. Добавить около 50 мл буферного раствора, закрыть колбу и сильно потрясти для перемешивания. Заполнить до метки буферным раствором, закрыть колбу и тщательно перемешать до получения гомогенного раствор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2. Настройки прибор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2.1. Образцы, калибровочные и контрольные растворы анализируются ЖХ при следующих условиях и настройках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расход подвижной фазы 1 мл/мин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рН подвижной фазы 4,7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закачка 200 мкл, используя шприц на 2 м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2.2. Настройки детектора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выходной сигнал на интегратор 1 вольт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чувствительность детектора 31,2 мвольт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2.3. Настройки интегратора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«ослабление» 32 мвольт на полной шкале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- ноль установить на 10 % от полной шкалы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3. Анализ пробы: пропустить 2 мл каждого калибровочного раствора через 0,45 мкм фильтр в контур и закачать в систему ЖХ.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Получить с помощью интегратора высоты соответствующих пиков и построить калибровочный график в координатах: высота пика - концентрация. Повторить эту процедуру для исследуемого раствора.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4.4. Анализ контрольного раствора: повторить процедуру (п. 4.3), заменив исследуемый раствор на буфер.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4.5. Выражение результатов.</w:t>
      </w:r>
    </w:p>
    <w:p>
      <w:pPr>
        <w:pStyle w:val="FR3"/>
        <w:ind w:firstLine="284"/>
        <w:rPr/>
      </w:pPr>
      <w:r>
        <w:rPr>
          <w:sz w:val="20"/>
        </w:rPr>
        <w:t>4.5.1. Способ расчета. Содержание ДАДМАХ С</w:t>
      </w:r>
      <w:r>
        <w:rPr>
          <w:sz w:val="20"/>
          <w:vertAlign w:val="subscript"/>
        </w:rPr>
        <w:t>3</w:t>
      </w:r>
      <w:r>
        <w:rPr>
          <w:sz w:val="20"/>
        </w:rPr>
        <w:t>, выраженное в мг/кг образца, вычисляют по следующей формуле:</w:t>
      </w:r>
    </w:p>
    <w:p>
      <w:pPr>
        <w:pStyle w:val="FR3"/>
        <w:ind w:firstLine="284"/>
        <w:rPr>
          <w:sz w:val="20"/>
        </w:rPr>
      </w:pPr>
      <w:r>
        <w:rPr>
          <w:sz w:val="20"/>
        </w:rPr>
      </w:r>
    </w:p>
    <w:p>
      <w:pPr>
        <w:pStyle w:val="FR3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 xml:space="preserve">  </w:t>
      </w:r>
      <w:r>
        <w:rPr>
          <w:sz w:val="20"/>
        </w:rPr>
        <w:t>где:</w:t>
      </w:r>
    </w:p>
    <w:p>
      <w:pPr>
        <w:pStyle w:val="FR3"/>
        <w:ind w:firstLine="284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FR3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 xml:space="preserve">с </w:t>
            </w:r>
            <w:r>
              <w:rPr>
                <w:rFonts w:eastAsia="Symbol" w:cs="Symbol" w:ascii="Symbol" w:hAnsi="Symbol"/>
                <w:i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FR3"/>
              <w:ind w:hanging="0"/>
              <w:rPr>
                <w:sz w:val="20"/>
              </w:rPr>
            </w:pPr>
            <w:r>
              <w:rPr>
                <w:sz w:val="20"/>
              </w:rPr>
              <w:t>концентрация ДАДМАХ (мг/л) в исследуемом растворе, по калибровочному графику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FR3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т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FR3"/>
              <w:ind w:hanging="0"/>
              <w:rPr>
                <w:sz w:val="20"/>
              </w:rPr>
            </w:pPr>
            <w:r>
              <w:rPr>
                <w:sz w:val="20"/>
              </w:rPr>
              <w:t>масса образца, г.</w:t>
            </w:r>
          </w:p>
        </w:tc>
      </w:tr>
    </w:tbl>
    <w:p>
      <w:pPr>
        <w:pStyle w:val="FR3"/>
        <w:ind w:firstLine="284"/>
        <w:rPr>
          <w:sz w:val="20"/>
        </w:rPr>
      </w:pPr>
      <w:r>
        <w:rPr>
          <w:sz w:val="20"/>
        </w:rPr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Содержание ДАДМАХ, в мг на кг образца, можно вычислить и по другой формул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 xml:space="preserve">   </w:t>
      </w:r>
      <w:r>
        <w:rPr>
          <w:sz w:val="20"/>
        </w:rPr>
        <w:t>гд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С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одержание активного вещества в %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0"/>
        </w:rPr>
        <w:t xml:space="preserve">4.5.2. Точность. Абсолютное различие между двумя отдельными результатами, полученными при условии повторяемости, не должно превышать величину повторяемости </w:t>
      </w:r>
      <w:r>
        <w:rPr>
          <w:sz w:val="20"/>
          <w:lang w:val="en-US"/>
        </w:rPr>
        <w:t>r</w:t>
      </w:r>
      <w:r>
        <w:rPr>
          <w:sz w:val="20"/>
        </w:rPr>
        <w:t>, рассчитываемую по следующему уравнению: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  <w:t>r</w:t>
      </w:r>
      <w:r>
        <w:rPr>
          <w:sz w:val="20"/>
        </w:rPr>
        <w:t xml:space="preserve"> = 0,07</w:t>
      </w:r>
      <w:r>
        <w:rPr>
          <w:sz w:val="20"/>
          <w:lang w:val="en-US"/>
        </w:rPr>
        <w:t xml:space="preserve">Z,  </w:t>
      </w:r>
      <w:r>
        <w:rPr>
          <w:sz w:val="20"/>
        </w:rPr>
        <w:t xml:space="preserve"> где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Z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ее из двух результатов, выраженных в мг/кг продукта.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right"/>
        <w:rPr>
          <w:b/>
          <w:b/>
          <w:sz w:val="20"/>
          <w:lang w:val="en-US"/>
        </w:rPr>
      </w:pPr>
      <w:r>
        <w:rPr>
          <w:b/>
          <w:sz w:val="20"/>
        </w:rPr>
        <w:t xml:space="preserve">Приложение 6 </w:t>
      </w:r>
    </w:p>
    <w:p>
      <w:pPr>
        <w:pStyle w:val="Normal"/>
        <w:ind w:firstLine="284"/>
        <w:jc w:val="right"/>
        <w:rPr>
          <w:sz w:val="20"/>
          <w:lang w:val="en-US"/>
        </w:rPr>
      </w:pPr>
      <w:r>
        <w:rPr>
          <w:sz w:val="20"/>
        </w:rPr>
        <w:t>(рекомендуемое)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3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 xml:space="preserve">Метод определения остаточного содержания акриламида </w:t>
      </w:r>
    </w:p>
    <w:p>
      <w:pPr>
        <w:pStyle w:val="FR3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в образцах анионного или неионного полиакриламида</w:t>
      </w:r>
    </w:p>
    <w:p>
      <w:pPr>
        <w:pStyle w:val="FR3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FR3"/>
        <w:ind w:firstLine="284"/>
        <w:rPr/>
      </w:pPr>
      <w:r>
        <w:rPr>
          <w:i/>
          <w:sz w:val="20"/>
        </w:rPr>
        <w:t>1. Принцип метода:</w:t>
      </w:r>
      <w:r>
        <w:rPr>
          <w:sz w:val="20"/>
        </w:rPr>
        <w:t xml:space="preserve"> мономер акриламид экстрагируется из образца анионного или неионного полиакриламида смесью воды и метанола, которая размягчает, но не растворяет полимер. Экстракт анализируют с помощью жидкостной хроматографии высокого разрешения (ЖХВР) с ультрафиолетовым детектором. Идентификация осуществляется сравнением с внешним стандартом, концентрация определяется измерениями площади пиков.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 xml:space="preserve">2. </w:t>
      </w:r>
      <w:r>
        <w:rPr>
          <w:i/>
          <w:sz w:val="20"/>
        </w:rPr>
        <w:t>Аппаратура.</w:t>
      </w:r>
    </w:p>
    <w:p>
      <w:pPr>
        <w:pStyle w:val="FR3"/>
        <w:ind w:firstLine="284"/>
        <w:rPr>
          <w:sz w:val="20"/>
        </w:rPr>
      </w:pPr>
      <w:r>
        <w:rPr>
          <w:sz w:val="20"/>
        </w:rPr>
        <w:t>2.1. Для экстракц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1. Стеклянные колбы, емкостью около 125 мл, с притертыми пробкам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2. Весы точностью до 0,1 м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3. Лабораторный вибростол или смесител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4. Мерные цилиндр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5. Шприцы, емкостью 2 м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6. Одноразовые фильтры для шприцов диаметром 25 мм, снабженные мембранами из поливинилфторида, с размером пор 0,45 мк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7. Лабораторные дробилк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2.1.8. Сита из плетеной проволоки, размер апертуры - 1000 мкм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 Для анализ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1. Жидкостной хроматограф высокого разрешения, с системой непрерывной подачи растворителя, клапаном введения образцов, контуром (петлей) на 5 мкм, термостатом для колонок, спектрометрическим ультрафиолетовым детектором с переменной длиной волны, регистрирующее устройство или электронный интегратор, колонка с наполнителем длиной 150 мм и внутренним диаметром 4,6 мм ( к примеру,</w:t>
      </w:r>
      <w:r>
        <w:rPr>
          <w:sz w:val="20"/>
          <w:lang w:val="en-US"/>
        </w:rPr>
        <w:t xml:space="preserve"> FISONS PLRP-S 100A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2. Весы с точностью до 0,1 м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3. Мерные колб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4. Пипетки с точностью 0,03 м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2.2.5. Микролитровые шприцы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 Реактив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1. Гелий высокой чистоты, давление на линии 0,0069 кП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2. Акриламид (марки для электрофореза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3. Метанол.</w:t>
      </w:r>
    </w:p>
    <w:p>
      <w:pPr>
        <w:pStyle w:val="Normal"/>
        <w:ind w:firstLine="284"/>
        <w:jc w:val="both"/>
        <w:rPr/>
      </w:pPr>
      <w:r>
        <w:rPr>
          <w:sz w:val="20"/>
        </w:rPr>
        <w:t>2.3.4. Фосфорная кислота 88 % масс., плотность р = 1,75 г/см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5. Дигидрофосфат натрия дигидрат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6. Элюент. Взвесить с точностью до 0,001 г 6,240 г дигидрофосфата натрия дигидрата и растворить его в 500 мл воды. Перенести количественно в мерную колбу на 2000 мл, заполнить колбу до метки и перемешать. Довести рН до 3,0 фосфорной кислотой. Дегазировать при помощи ультразвуковой бани или пропусканием через раствор гелия. Хранить элюент в бутылке из темного стекл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7. Растворитель - метаноловодная смесь. Отмерить 800 мл метанола в мерный цилиндр на 1 л. Затем отмерить 200 мл воды в мерный цилиндр на 250 мл. Перелить воду в 1-й цилиндр тщательно смешать, но без интенсивного перемешивания (произойдет уменьшение объема, что является нормальным). Дегазировать при помощи ультразвуковой бани или пропусканием через раствор гелия. Хранить смесь в бутылке из темного стекл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8. Мономер акриламид, стандартный раствор для хранения (1000 мг/л). Взвесить с точностью до 0,001 г 0,5 г акриламида, поместить мономер в колбу и залить 200 мл метаноловодной смеси, затем перенести в мерную колбу на 500 мл и довести объем до метки растворителем. Хранить в герметичной склянке в холодильнике. Раствор устойчив в течение 4 недел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9. Мономер акриламид, стандартный раствор (20 мг/л). Ввести пипеткой 5 мл основного раствора (1000 мг/л) в мерную колбу на 250 мл, довести объем до метки растворителем. Хранить в герметичной склянке в холодильнике. Раствор устойчив в течение 1 недел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 Ход определ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1. Подготовка образца для испытаний. Образцы, содержащие более 10 масс. % частиц размером более 1000 мкм, должны быть измельчены с помощью лабораторной дробилки, пока весь материал не будет проходить через сито с апертурой 1000 мкм. Полученный материал - проба 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2. Подготовка пробы для анализ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2.1. Взвесить с точностью до 0,001 г 4 г образца для испытаний (А), поместить его в колбу на 125 мл, добавить 40 мл метаноловодной смес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2.2. Плотно закрыть колбу и перемешивать на вибростоле или смесителе не менее 16 час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2.3. Полученный жидкий экстракт (проба Б) хранить в холодильнике не более 1 недели до анализ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3. Условия хроматографировани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мобильная фаза/растворитель для элюирования - водный раствор 0,02 моль/л дигидрофосфата натрия при рН 3,0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объемная скорость потока - 1,5 мл/мин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температура колонки - 40 °С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длина волны - около 220 нм в области максимального поглощ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4. Анализ экстракта. Используя шприц отобрать часть жидкого экстракта (образец Б). Установить фильтр шприца и иглу, удалить весь воздух, вставить иглу в отверстие для дозирования в 5 мкл петле. Промыть петлю приблизительно половиной содержимого шприца перед впрыскиванием в колонку. Измерить площадь пика с временем удерживания, соответствующим стандарту акриламида (предполагается, что отклик датчика - линейная функция концентрации, но линейность должна сначала быть установлена хроматографистом посредством калибровочного графика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5. Для контрольного опыта повторить анализ (п.2.4.4), используя вместо жидкого экстракта (образец Б) метаноловодную смес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6. Калибровка. Повторить анализ (п. 2.4.4), используя вместо жидкого экстракта (образец Б) стандартный раствор акриламида (20 мг/л). Проводить калибровку необходимо после анализа 4—5 образцов. Если площади пиков последовательных растворов изменяются больше чем на 10 %, необходима корректировка процедур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7. Выражение результатов.</w:t>
      </w:r>
    </w:p>
    <w:p>
      <w:pPr>
        <w:pStyle w:val="Normal"/>
        <w:ind w:firstLine="284"/>
        <w:jc w:val="both"/>
        <w:rPr/>
      </w:pPr>
      <w:r>
        <w:rPr>
          <w:sz w:val="20"/>
        </w:rPr>
        <w:t>2.4.7.1. Содержание остаточного акриламида (С</w:t>
      </w:r>
      <w:r>
        <w:rPr>
          <w:sz w:val="20"/>
          <w:vertAlign w:val="subscript"/>
        </w:rPr>
        <w:t>А</w:t>
      </w:r>
      <w:r>
        <w:rPr>
          <w:sz w:val="20"/>
        </w:rPr>
        <w:t>), выраженное в мг на кг продукта, рассчитывается по следующей формул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 xml:space="preserve">   </w:t>
      </w:r>
      <w:r>
        <w:rPr>
          <w:sz w:val="20"/>
        </w:rPr>
        <w:t>гд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лощадь пика для образца Б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B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лощадь пика контрольной пробы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лощадь пика стандартного раствора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нцентрация стандартного раствора, мг/л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ъем растворителя, мл, здесь V = 40 мл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асса образца, г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0"/>
        </w:rPr>
        <w:t xml:space="preserve">2.4.7.2. Точность. Абсолютное различие между двумя отдельными результатами, полученными при условии повторяемости, не должно превышать величину повторяемости </w:t>
      </w:r>
      <w:r>
        <w:rPr>
          <w:sz w:val="20"/>
          <w:lang w:val="en-US"/>
        </w:rPr>
        <w:t>r</w:t>
      </w:r>
      <w:r>
        <w:rPr>
          <w:sz w:val="20"/>
        </w:rPr>
        <w:t>, рассчитываемую по следующему уравнению: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  <w:t>r</w:t>
      </w:r>
      <w:r>
        <w:rPr>
          <w:sz w:val="20"/>
        </w:rPr>
        <w:t xml:space="preserve"> = 0,20</w:t>
      </w:r>
      <w:r>
        <w:rPr>
          <w:sz w:val="20"/>
          <w:lang w:val="en-US"/>
        </w:rPr>
        <w:t xml:space="preserve"> Z,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</w:t>
      </w:r>
      <w:r>
        <w:rPr>
          <w:sz w:val="20"/>
        </w:rPr>
        <w:t>где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Z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ее из двух результатов, выраженных в мг/кг продукта.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right"/>
        <w:rPr>
          <w:b/>
          <w:b/>
          <w:sz w:val="20"/>
          <w:lang w:val="en-US"/>
        </w:rPr>
      </w:pPr>
      <w:r>
        <w:rPr>
          <w:b/>
          <w:sz w:val="20"/>
        </w:rPr>
        <w:t>Приложение 7</w:t>
      </w:r>
    </w:p>
    <w:p>
      <w:pPr>
        <w:pStyle w:val="Normal"/>
        <w:ind w:firstLine="284"/>
        <w:jc w:val="right"/>
        <w:rPr>
          <w:sz w:val="20"/>
          <w:lang w:val="en-US"/>
        </w:rPr>
      </w:pPr>
      <w:r>
        <w:rPr>
          <w:sz w:val="20"/>
        </w:rPr>
        <w:t>(рекомендуемое)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3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 xml:space="preserve">Метод определения остаточного содержания акриламида </w:t>
      </w:r>
    </w:p>
    <w:p>
      <w:pPr>
        <w:pStyle w:val="FR3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в образцах катионного полиакриламида</w:t>
      </w:r>
    </w:p>
    <w:p>
      <w:pPr>
        <w:pStyle w:val="FR3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  <w:lang w:val="en-US"/>
        </w:rPr>
        <w:t>1</w:t>
      </w:r>
      <w:r>
        <w:rPr>
          <w:sz w:val="20"/>
        </w:rPr>
        <w:t xml:space="preserve">. </w:t>
      </w:r>
      <w:r>
        <w:rPr>
          <w:i/>
          <w:sz w:val="20"/>
        </w:rPr>
        <w:t>Принцип метода:</w:t>
      </w:r>
      <w:r>
        <w:rPr>
          <w:sz w:val="20"/>
        </w:rPr>
        <w:t xml:space="preserve"> мономер акриламид экстрагируется из образца катионного полиакриламида смесью воды и ацетона, которая размягчает, но не растворяет полимер. Экстракт анализируют с помощью жидкостной хроматографии высокого разрешения (ЖХВР) с ультрафиолетовым детектором. Идентификация осуществляется по времени удерживания стандарта, концентрация определяется измерениями площади пиков.</w:t>
      </w:r>
    </w:p>
    <w:p>
      <w:pPr>
        <w:pStyle w:val="Normal"/>
        <w:ind w:firstLine="284"/>
        <w:jc w:val="both"/>
        <w:rPr>
          <w:i/>
          <w:i/>
          <w:sz w:val="20"/>
          <w:lang w:val="en-US"/>
        </w:rPr>
      </w:pPr>
      <w:r>
        <w:rPr>
          <w:sz w:val="20"/>
        </w:rPr>
        <w:t xml:space="preserve">2. </w:t>
      </w:r>
      <w:r>
        <w:rPr>
          <w:i/>
          <w:sz w:val="20"/>
        </w:rPr>
        <w:t xml:space="preserve">Аппаратура. </w:t>
      </w:r>
    </w:p>
    <w:p>
      <w:pPr>
        <w:pStyle w:val="Normal"/>
        <w:ind w:firstLine="284"/>
        <w:jc w:val="both"/>
        <w:rPr/>
      </w:pPr>
      <w:r>
        <w:rPr>
          <w:sz w:val="20"/>
          <w:lang w:val="en-US"/>
        </w:rPr>
        <w:t>2</w:t>
      </w:r>
      <w:r>
        <w:rPr>
          <w:sz w:val="20"/>
        </w:rPr>
        <w:t>.1. Для экстракц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1. Стеклянные колбы, емкостью около 125 мл, с притертыми пробкам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2. Весы точностью до 0,1 м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3. Лабораторный вибростол или смесител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4. Мерные цилиндр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5. Шприцы, емкостью 2 м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6. Одноразовые фильтры для шприцов диаметром 25 мм, снабженные мембранами из поливинилфторида с размером пор 0,45 мк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7. Лабораторная дробилк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2.1.8. Сита из плетеной проволоки, размер апертуры - 1000 мкм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 Для анализов.</w:t>
      </w:r>
    </w:p>
    <w:p>
      <w:pPr>
        <w:pStyle w:val="Normal"/>
        <w:ind w:firstLine="284"/>
        <w:jc w:val="both"/>
        <w:rPr/>
      </w:pPr>
      <w:r>
        <w:rPr>
          <w:sz w:val="20"/>
        </w:rPr>
        <w:t>2.2.1. Жидкостной хроматограф высокого разрешения, с системой непрерывной подачи растворителя, клапаном введения образцов, петлей на 5 мкм, термостатом для колонок, спектрометрическим ультрафиолетовым детектором с переменной длиной волны, регистрирующее устройство (самописец) или электронный интегратор, колонка с наполнителем длиной 150 мм и внутренним диаметром 4,6 мм (например,</w:t>
      </w:r>
      <w:r>
        <w:rPr>
          <w:sz w:val="20"/>
          <w:lang w:val="en-US"/>
        </w:rPr>
        <w:t xml:space="preserve"> FISONS PLRP-S 100A,</w:t>
      </w:r>
      <w:r>
        <w:rPr>
          <w:sz w:val="20"/>
        </w:rPr>
        <w:t xml:space="preserve"> колонка 5 мкм или аналогичная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2. Весы с точностью до 0,1 м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3. Мерные колб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4. Пипетки с точностью 0,03 м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2.2.5. Микролитровые шприцы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 Реактив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1. Гелий высокой чистоты, давление на линии 0,0069 кП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2. Акриламид (марки для электрофореза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3. Ацетон.</w:t>
      </w:r>
    </w:p>
    <w:p>
      <w:pPr>
        <w:pStyle w:val="Normal"/>
        <w:ind w:firstLine="284"/>
        <w:jc w:val="both"/>
        <w:rPr/>
      </w:pPr>
      <w:r>
        <w:rPr>
          <w:sz w:val="20"/>
        </w:rPr>
        <w:t>2.3.4. Фосфорная кислота 88 % масс., плотность р = 1,75 г/см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5. Дигидрофосфат натрия дегидрат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6. Элюент. Взвесить с точностью до 0,001 г 6,240 г дигидрофосфата натрия дегидрата и растворить его в 500 мл воды. Перенести количественно в мерную колбу на 2000 мл, заполнить колбу водой до метки и перемешать. Довести рН до 3,0 фосфорной кислотой. Дегазировать при помощи ультразвуковой бани или продувая раствор гелия. Хранить элюент в бутылке из темного стекл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7. Растворитель - ацетоноводная смесь. Отмерить 800 мл ацетона в мерный цилиндр на 1 л. Затем отмерить 200 мл воды в мерный цилиндр на 250 мл. Перелить воду в 1-й цилиндр тщательно смешать, но без интенсивного перемешивания (произойдет уменьшение объема, что является нормальным). Дегазировать при помощи ультразвуковой бани или пропусканием через раствор гелия. Хранить смесь в бутылке из темного стекл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8. Мономер акриламид, стандартный раствор для хранения (1000 мг/л). Взвесить с точностью до 0,001 г 0,5 г акриламида, поместить мономер в колбу и залить 200 мл ацетоноводной смеси, затем перенести в мерную колбу на 500 мл и довести объем до метки растворителем. Хранить в герметичной склянке в холодильнике. Раствор устойчив в течение 4 недел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9. Мономер акриламид, стандартный раствор (20 мг/л). Ввести пипеткой 5 мл основного раствора (1000 мг/л) в мерную колбу на 250 мл, довести объем до метки растворителем. Хранить в герметичной склянке в холодильнике. Раствор устойчив в течение 1 недел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 Ход определ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1. Подготовка образца для испытаний. Образцы, содержащие более 10 масс. % частиц размером более 1000 мкм, должны быть измельчены с помощью лабораторной дробилки, пока весь материал не будет проходить через сито с апертурой 1000 мкм. Полученный материал - проба 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2. Подготовка пробы для анализ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2.1. Взвесить с точностью до 0,001 г 4 г образца для испытаний (А), поместить его в 125 мл колбу, добавить 40 мл ацетоноводной смес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2.2. Плотно закрыть колбу и перемешивать на вибростоле или смесителе не менее 16 час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2.3. Полученный жидкий экстракт (проба Б) хранить в холодильнике не более 1 недели до анализ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3. Условия хроматографировани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подвижная фаза/ растворитель для элюирования - водный раствор 0,02 моль/л дигидрофосфата натрия при рН 3,0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объемная скорость потока - 1,5 мл/мин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температура колонки - 40 °С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длина волны - около 220 нм в области максимального поглощ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4. Анализ экстракта. Используя шприц отобрать часть жидкого экстракта (образец Б). Установить фильтр шприца и иглу, удалить весь воздух, вставить иглу в отверстие для дозирования в 5 мкл петле. Промыть петлю приблизительно половиной содержимого шприца перед впрыскиванием в колонку. Измерить площадь пика со временем удерживания, соответствующим стандарту акриламида (предполагается, что отклик датчика - линейная функция концентрации, но линейность должна сначала быть установлена хроматографистом посредством калибровочного графика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5. Для контрольного опыта повторить анализ (п. 2.4.4), используя вместо жидкого экстракта (образец Б) ацетоноводную смес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6. Калибровка. Повторить анализ (п. 2.4.4), используя вместо жидкого экстракта (образец Б) стандартный раствор акриламида (20 мг/л). Проводить калибровку необходимо после анализа 4—5 образцов. Если площади пиков последовательных растворов изменяются больше чем на 10 %, необходима корректировка процедур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7. Выражение результатов.</w:t>
      </w:r>
    </w:p>
    <w:p>
      <w:pPr>
        <w:pStyle w:val="Normal"/>
        <w:ind w:firstLine="284"/>
        <w:jc w:val="both"/>
        <w:rPr/>
      </w:pPr>
      <w:r>
        <w:rPr>
          <w:sz w:val="20"/>
        </w:rPr>
        <w:t>2.4.7.1. Содержание остаточного акриламида (С</w:t>
      </w:r>
      <w:r>
        <w:rPr>
          <w:sz w:val="20"/>
          <w:vertAlign w:val="subscript"/>
          <w:lang w:val="en-US"/>
        </w:rPr>
        <w:t>A</w:t>
      </w:r>
      <w:r>
        <w:rPr>
          <w:sz w:val="20"/>
        </w:rPr>
        <w:t>), выраженное в мг на кг продукта, рассчитывается по следующей формуле:</w:t>
      </w:r>
    </w:p>
    <w:p>
      <w:pPr>
        <w:pStyle w:val="Normal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  <w:t>где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лощадь пика для образца Б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B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лощадь пика контрольной пробы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лощадь пика стандартного раствора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нцентрация стандартного раствора, мг/л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ъем растворителя, мл, здесь V = 40 мл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асса образца, г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0"/>
        </w:rPr>
        <w:t xml:space="preserve">2.4.7.2. Точность. Абсолютное различие между двумя отдельными результатами, полученными при условии повторяемости, не должно превышать величину повторяемости </w:t>
      </w:r>
      <w:r>
        <w:rPr>
          <w:sz w:val="20"/>
          <w:lang w:val="en-US"/>
        </w:rPr>
        <w:t>r</w:t>
      </w:r>
      <w:r>
        <w:rPr>
          <w:sz w:val="20"/>
        </w:rPr>
        <w:t>, рассчитываемую по следующему уравнению:</w:t>
      </w:r>
    </w:p>
    <w:p>
      <w:pPr>
        <w:pStyle w:val="Normal"/>
        <w:ind w:firstLine="284"/>
        <w:jc w:val="center"/>
        <w:rPr>
          <w:sz w:val="20"/>
          <w:lang w:val="en-US"/>
        </w:rPr>
      </w:pPr>
      <w:r>
        <w:rPr>
          <w:sz w:val="20"/>
          <w:lang w:val="en-US"/>
        </w:rPr>
        <w:t>r</w:t>
      </w:r>
      <w:r>
        <w:rPr>
          <w:sz w:val="20"/>
        </w:rPr>
        <w:t xml:space="preserve"> = 0,20</w:t>
      </w:r>
      <w:r>
        <w:rPr>
          <w:sz w:val="20"/>
          <w:lang w:val="en-US"/>
        </w:rPr>
        <w:t xml:space="preserve"> Z,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</w:t>
      </w:r>
      <w:r>
        <w:rPr>
          <w:sz w:val="20"/>
        </w:rPr>
        <w:t>где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1"/>
      </w:tblGrid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Z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</w:t>
            </w:r>
          </w:p>
        </w:tc>
        <w:tc>
          <w:tcPr>
            <w:tcW w:w="771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ее из двух результатов, выраженных в мг/кг продукта.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right"/>
        <w:rPr>
          <w:sz w:val="20"/>
          <w:lang w:val="en-US"/>
        </w:rPr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8</w:t>
      </w:r>
      <w:r>
        <w:rPr>
          <w:sz w:val="20"/>
        </w:rPr>
        <w:t xml:space="preserve"> </w:t>
      </w:r>
    </w:p>
    <w:p>
      <w:pPr>
        <w:pStyle w:val="Normal"/>
        <w:ind w:firstLine="284"/>
        <w:jc w:val="right"/>
        <w:rPr/>
      </w:pPr>
      <w:r>
        <w:rPr>
          <w:sz w:val="20"/>
        </w:rPr>
        <w:t>(справочное</w:t>
      </w:r>
      <w:r>
        <w:rPr>
          <w:sz w:val="20"/>
          <w:lang w:val="en-US"/>
        </w:rPr>
        <w:t>)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3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Перечень терминов, понятий и сокращений</w:t>
      </w:r>
    </w:p>
    <w:p>
      <w:pPr>
        <w:pStyle w:val="FR3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84"/>
        <w:gridCol w:w="594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рмин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нятие или определени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Биоаккумуляция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огрессирующее увеличение во времени количества вещества в организме или отдельных органа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Биодеградация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оцесс разложения химических веществ в окружающей среде под действием биологических систем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Биотрансформация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евращение вещества в организме в результате метаболизм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Доза средняя смертельная (ЛД</w:t>
            </w:r>
            <w:r>
              <w:rPr>
                <w:sz w:val="20"/>
                <w:vertAlign w:val="subscript"/>
                <w:lang w:val="en-US"/>
              </w:rPr>
              <w:t>50</w:t>
            </w:r>
            <w:r>
              <w:rPr>
                <w:sz w:val="20"/>
              </w:rPr>
              <w:t>)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личество яда, вызывающее гибель 50 % подопытных животных стандартной группы при определенном сроке наблюден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анцероген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Химический, физический или биологический агент, способный вызывать злокачественные новообразован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кумуляции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тношение величины суммарной дозы яда, вызывающей определенный эффект (в т.ч. смертельный) у 50 % подопытных животных при дробном многократном введении, к величине дозы, вызывающей тот же эффект при однократном воздействи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LOAEL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ьший уровень (концентрация) химического вещества в воде, вызывающий минимальный эффект в организм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AL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Максимально допустимый уровень загрязняющего компонента в воде, рассчитанный по методике</w:t>
            </w:r>
            <w:r>
              <w:rPr>
                <w:sz w:val="20"/>
                <w:lang w:val="en-US"/>
              </w:rPr>
              <w:t xml:space="preserve"> NSF</w:t>
            </w:r>
            <w:r>
              <w:rPr>
                <w:sz w:val="20"/>
              </w:rPr>
              <w:t xml:space="preserve"> (США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МН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МНК)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аксимально недействующая доза (концентрация) - количество вещества, которое при энтеральном поступлении в организм человека на протяжении всей его жизни не оказывает прямого или опосредованного неблагоприятного влияния на состояние здоровья настоящего и будущих поколений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утаген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Фактор (часто вещество), способный вызвать в организме изменение наследственных свойст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CAS (Chemical Abstracts Service registry number)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дентификационный номер химического соединения, присваиваемый Службой химических рефератов Американского химического обществ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OAEL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уровень (концентрация) химического вещества в воде, не вызывающий вредного эффекта в организм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иск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жидаемая частота нежелательных эффектов в результате воздействия загрязнител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Rfd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еферентная доза - допустимое суточное поступление химического вещества в течение всей жизни (в мг/кг/день), которое, вероятно, не сопровождается ощутимым риском для здоровья; устанавливается на основе всех фактов, имеющихся ко времени проведения токсикологической оценк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пецифическое действие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пособность яда оказывать избирательное действие на отдельные виды клеток, тканей или орган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Экотоксичность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тенциальная возможность вещества оказывать отрицательный эффект на экосистемы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писок литературы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 Перечень материалов, реагентов и малогабаритных очистных устройств, разрешенных для применения в практике хозяйственно-питьевого водоснабжения № 01-19/32-11 от 23.10.92.—М., 1992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 Гигиеническая оценка материалов, реагентов, оборудования, технологий, используемых в системах водоснабжения: МУ 2.1.4.783—99.—М., 1999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 ПДК химических веществ в воде водных объектов хозяйственно-питьевого и культурно-бытового водопользования: ГН 2.1.5.689—98.—М., 1998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 Обоснование гигиенических нормативов химических веществ в воде водных объектов хозяйственно-питьевого и культурно-бытового водопользования: МУ 2.1.5.720—98.—М., 1999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 Руководство по контролю качества питьевой воды.—Т.1.: Рекомендации.—Женева; ВОЗ, 1994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 Вейцер Ю.И., Минц Д.М. Высокомолекулярные флокулянты в процессах очистки природных и сточных вод.—М.: Стройиздат, 1984—201 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 Запольский А.К., Баран А.А. Коагулянты и флокулянты в процессах очистки воды: Свойства. Получение. Применение.—Л.: Химия, 1987.—208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8. Новиков С.М., Авалиани С.Л., Пономарева О.В. и др. Оценка риска воздействия факторов окружающей среды на здоровье человека. Англо-русский глоссарий.—М., 1998. —146 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9. Критерии оценки риска для здоровья населения приоритетных химических веществ, загрязняющих окружающую среду: Методические рекомендации. НИИ ЭЧ и ГОС им. А.Н. Сысина РАМН, ЦГСЭН в г. Москве.—М., 2000.—53 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0. 98/83/ЕЕС:</w:t>
      </w:r>
      <w:r>
        <w:rPr>
          <w:sz w:val="20"/>
          <w:lang w:val="en-US"/>
        </w:rPr>
        <w:t xml:space="preserve"> Council Directive of</w:t>
      </w:r>
      <w:r>
        <w:rPr>
          <w:sz w:val="20"/>
        </w:rPr>
        <w:t xml:space="preserve"> 3rd</w:t>
      </w:r>
      <w:r>
        <w:rPr>
          <w:sz w:val="20"/>
          <w:lang w:val="en-US"/>
        </w:rPr>
        <w:t xml:space="preserve"> November</w:t>
      </w:r>
      <w:r>
        <w:rPr>
          <w:sz w:val="20"/>
        </w:rPr>
        <w:t xml:space="preserve"> 1998</w:t>
      </w:r>
      <w:r>
        <w:rPr>
          <w:sz w:val="20"/>
          <w:lang w:val="en-US"/>
        </w:rPr>
        <w:t xml:space="preserve"> concerning the Quality of Water for Human Consumption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lang w:val="en-US"/>
        </w:rPr>
        <w:t>11. 67/548/EEC: Council Directive of</w:t>
      </w:r>
      <w:r>
        <w:rPr>
          <w:sz w:val="20"/>
        </w:rPr>
        <w:t xml:space="preserve"> 27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June</w:t>
      </w:r>
      <w:r>
        <w:rPr>
          <w:sz w:val="20"/>
        </w:rPr>
        <w:t xml:space="preserve"> 1967</w:t>
      </w:r>
      <w:r>
        <w:rPr>
          <w:sz w:val="20"/>
          <w:lang w:val="en-US"/>
        </w:rPr>
        <w:t xml:space="preserve"> on the approximation of the law, regulations and classification, packaging and labelling of dangerous substances, and its amen-dments and adaptations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2.</w:t>
      </w:r>
      <w:r>
        <w:rPr>
          <w:sz w:val="20"/>
          <w:lang w:val="en-US"/>
        </w:rPr>
        <w:t xml:space="preserve"> European Standard: EN</w:t>
      </w:r>
      <w:r>
        <w:rPr>
          <w:sz w:val="20"/>
        </w:rPr>
        <w:t xml:space="preserve"> 1407:1998</w:t>
      </w:r>
      <w:r>
        <w:rPr>
          <w:sz w:val="20"/>
          <w:lang w:val="en-US"/>
        </w:rPr>
        <w:t xml:space="preserve"> E. Chemical used for treatment of water intended for human consumption</w:t>
      </w:r>
      <w:r>
        <w:rPr>
          <w:sz w:val="20"/>
        </w:rPr>
        <w:t xml:space="preserve"> -</w:t>
      </w:r>
      <w:r>
        <w:rPr>
          <w:sz w:val="20"/>
          <w:lang w:val="en-US"/>
        </w:rPr>
        <w:t xml:space="preserve"> Anionic and non-ionic polyacrylamides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3.</w:t>
      </w:r>
      <w:r>
        <w:rPr>
          <w:sz w:val="20"/>
          <w:lang w:val="en-US"/>
        </w:rPr>
        <w:t xml:space="preserve"> European Standard: EN</w:t>
      </w:r>
      <w:r>
        <w:rPr>
          <w:sz w:val="20"/>
        </w:rPr>
        <w:t xml:space="preserve"> 1408:1998</w:t>
      </w:r>
      <w:r>
        <w:rPr>
          <w:sz w:val="20"/>
          <w:lang w:val="en-US"/>
        </w:rPr>
        <w:t xml:space="preserve"> E. Chemical used for treatment of water intended for human consumption</w:t>
      </w:r>
      <w:r>
        <w:rPr>
          <w:sz w:val="20"/>
        </w:rPr>
        <w:t xml:space="preserve"> -</w:t>
      </w:r>
      <w:r>
        <w:rPr>
          <w:sz w:val="20"/>
          <w:lang w:val="en-US"/>
        </w:rPr>
        <w:t xml:space="preserve"> Poly(diallyldimethylammonium chloride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4.</w:t>
      </w:r>
      <w:r>
        <w:rPr>
          <w:sz w:val="20"/>
          <w:lang w:val="en-US"/>
        </w:rPr>
        <w:t xml:space="preserve"> European Standard: EN</w:t>
      </w:r>
      <w:r>
        <w:rPr>
          <w:sz w:val="20"/>
        </w:rPr>
        <w:t xml:space="preserve"> 1409:1998</w:t>
      </w:r>
      <w:r>
        <w:rPr>
          <w:sz w:val="20"/>
          <w:lang w:val="en-US"/>
        </w:rPr>
        <w:t xml:space="preserve"> E. Chemical used for treatment of water intended for human consumption</w:t>
      </w:r>
      <w:r>
        <w:rPr>
          <w:sz w:val="20"/>
        </w:rPr>
        <w:t xml:space="preserve"> -</w:t>
      </w:r>
      <w:r>
        <w:rPr>
          <w:sz w:val="20"/>
          <w:lang w:val="en-US"/>
        </w:rPr>
        <w:t xml:space="preserve"> Polyamines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5.</w:t>
      </w:r>
      <w:r>
        <w:rPr>
          <w:sz w:val="20"/>
          <w:lang w:val="en-US"/>
        </w:rPr>
        <w:t xml:space="preserve"> European Standard: EN</w:t>
      </w:r>
      <w:r>
        <w:rPr>
          <w:sz w:val="20"/>
        </w:rPr>
        <w:t xml:space="preserve"> 1410:1998</w:t>
      </w:r>
      <w:r>
        <w:rPr>
          <w:sz w:val="20"/>
          <w:lang w:val="en-US"/>
        </w:rPr>
        <w:t xml:space="preserve"> E. Chemical used for treatment of water intended for human consumption</w:t>
      </w:r>
      <w:r>
        <w:rPr>
          <w:sz w:val="20"/>
        </w:rPr>
        <w:t xml:space="preserve"> -</w:t>
      </w:r>
      <w:r>
        <w:rPr>
          <w:sz w:val="20"/>
          <w:lang w:val="en-US"/>
        </w:rPr>
        <w:t xml:space="preserve"> Cationic polyacrylamides.</w:t>
      </w:r>
    </w:p>
    <w:p>
      <w:pPr>
        <w:pStyle w:val="Normal"/>
        <w:ind w:firstLine="284"/>
        <w:jc w:val="both"/>
        <w:rPr/>
      </w:pPr>
      <w:r>
        <w:rPr>
          <w:sz w:val="20"/>
        </w:rPr>
        <w:t>16.</w:t>
      </w:r>
      <w:r>
        <w:rPr>
          <w:sz w:val="20"/>
          <w:lang w:val="en-US"/>
        </w:rPr>
        <w:t xml:space="preserve"> NSF Standard Number</w:t>
      </w:r>
      <w:r>
        <w:rPr>
          <w:sz w:val="20"/>
        </w:rPr>
        <w:t xml:space="preserve"> 60.</w:t>
      </w:r>
      <w:r>
        <w:rPr>
          <w:sz w:val="20"/>
          <w:lang w:val="en-US"/>
        </w:rPr>
        <w:t xml:space="preserve"> Drinking Water Treatment Chemicals</w:t>
      </w:r>
      <w:r>
        <w:rPr>
          <w:sz w:val="20"/>
        </w:rPr>
        <w:t xml:space="preserve"> -</w:t>
      </w:r>
      <w:r>
        <w:rPr>
          <w:sz w:val="20"/>
          <w:lang w:val="en-US"/>
        </w:rPr>
        <w:t xml:space="preserve"> Health Effects.</w:t>
      </w:r>
      <w:r>
        <w:rPr>
          <w:sz w:val="20"/>
        </w:rPr>
        <w:t>—</w:t>
      </w:r>
      <w:r>
        <w:rPr>
          <w:sz w:val="20"/>
          <w:lang w:val="en-US"/>
        </w:rPr>
        <w:t>Ann. Arbor, Michigan,</w:t>
      </w:r>
      <w:r>
        <w:rPr>
          <w:sz w:val="20"/>
        </w:rPr>
        <w:t xml:space="preserve"> 1988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3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одержание</w:t>
      </w:r>
    </w:p>
    <w:p>
      <w:pPr>
        <w:pStyle w:val="FR3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 Область примене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 Нормативные ссылки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 Общие положе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 Классификация и общая характеристика синтетических полиэлектролитов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 Гигиенические и технологические критерии качества синтетических полиэлектролитов, требования к их применению в процессах очистки питьевой воды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 Производственный контроль использования синтетических полиэлектролитов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7. Государственный санитарно-эпидемиологический надзор за использованием синтетических полиэлектролитов для очистки питьевой воды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 xml:space="preserve">Приложение </w:t>
      </w:r>
      <w:r>
        <w:rPr>
          <w:i/>
          <w:sz w:val="20"/>
          <w:lang w:val="en-US"/>
        </w:rPr>
        <w:t>1</w:t>
      </w:r>
      <w:r>
        <w:rPr>
          <w:i/>
          <w:sz w:val="20"/>
        </w:rPr>
        <w:t xml:space="preserve"> (рекомендуемое).</w:t>
      </w:r>
      <w:r>
        <w:rPr>
          <w:sz w:val="20"/>
        </w:rPr>
        <w:t xml:space="preserve"> Протокол анализа синтетического полиэлектролита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Приложение 2 (рекомендуемое).</w:t>
      </w:r>
      <w:r>
        <w:rPr>
          <w:sz w:val="20"/>
        </w:rPr>
        <w:t xml:space="preserve"> Паспорт безопасности синтетического полиэлектролита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Приложение 3 (справочное).</w:t>
      </w:r>
      <w:r>
        <w:rPr>
          <w:sz w:val="20"/>
        </w:rPr>
        <w:t xml:space="preserve"> Перечень синтетических полиэлектролитов, разрешенных для применения в процессах очистки питьевой воды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Приложение 4 (рекомендуемое).</w:t>
      </w:r>
      <w:r>
        <w:rPr>
          <w:sz w:val="20"/>
        </w:rPr>
        <w:t xml:space="preserve"> Метод определения эпихлоргидрина, 1,3-дихлор-2-пропанола, 2,3-дихлор-1-пропанола</w:t>
      </w:r>
    </w:p>
    <w:p>
      <w:pPr>
        <w:pStyle w:val="Normal"/>
        <w:ind w:firstLine="284"/>
        <w:jc w:val="both"/>
        <w:rPr>
          <w:sz w:val="20"/>
        </w:rPr>
      </w:pPr>
      <w:r>
        <w:rPr>
          <w:i/>
          <w:sz w:val="20"/>
        </w:rPr>
        <w:t>Приложение 5 (рекомендуемое).</w:t>
      </w:r>
      <w:r>
        <w:rPr>
          <w:sz w:val="20"/>
        </w:rPr>
        <w:t xml:space="preserve"> Метод определения диаллилдиметиламмоний хлорида (ДАДМАХ) гельпроникающей хроматографией (ГПХ</w:t>
      </w:r>
      <w:r>
        <w:rPr>
          <w:sz w:val="20"/>
          <w:lang w:val="en-US"/>
        </w:rPr>
        <w:t>)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Приложение 6 (рекомендуемое).</w:t>
      </w:r>
      <w:r>
        <w:rPr>
          <w:sz w:val="20"/>
        </w:rPr>
        <w:t xml:space="preserve"> Метод определения остаточного содержания акриламида в образцах анионного или неионного полиакриламида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Приложение 7 (рекомендуемое).</w:t>
      </w:r>
      <w:r>
        <w:rPr>
          <w:sz w:val="20"/>
        </w:rPr>
        <w:t xml:space="preserve"> Метод определения остаточного содержания акриламида в образцах катионного полиакриламида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 xml:space="preserve">Приложение 8(справочное). </w:t>
      </w:r>
      <w:r>
        <w:rPr>
          <w:sz w:val="20"/>
        </w:rPr>
        <w:t>Перечень терминов, понятий и сокращени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Список литератур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4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right="20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left="12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oleObject" Target="embeddings/oleObject2.bin"/><Relationship Id="rId9" Type="http://schemas.openxmlformats.org/officeDocument/2006/relationships/image" Target="media/image6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8:08:00Z</dcterms:created>
  <dc:creator>Тункин</dc:creator>
  <dc:description/>
  <cp:keywords/>
  <dc:language>en-US</dc:language>
  <cp:lastModifiedBy>Анна Николаевна</cp:lastModifiedBy>
  <dcterms:modified xsi:type="dcterms:W3CDTF">2007-03-20T06:07:00Z</dcterms:modified>
  <cp:revision>7</cp:revision>
  <dc:subject/>
  <dc:title>МУ 2.1.4.1060-01</dc:title>
</cp:coreProperties>
</file>